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8 2004/12/22 09:01:21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