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TAX LAW CATEGORY NAME</w:t>
      </w:r>
      <w:r>
        <w:rPr>
          <w:rFonts w:cs="Arial" w:ascii="Arial" w:hAnsi="Arial"/>
          <w:color w:val="000000"/>
        </w:rPr>
        <w:t>:   Adoption Benefit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SCENARIO NUMBER</w:t>
      </w:r>
      <w:r>
        <w:rPr>
          <w:rFonts w:cs="Arial" w:ascii="Arial" w:hAnsi="Arial"/>
          <w:color w:val="000000"/>
        </w:rPr>
        <w:t>: 6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Customer Question: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</w:rPr>
        <w:t>I’m doing my return on paper this year and need help with this adoption credit. Can you help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Background Facts:  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P is doing his 2008 retur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P is a US citiz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P has never worked outside of US/P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P is married and will file MFJ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P’s MAGI is $223,600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P does not have any unused credits(carryforward) from prior year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 employer adoption assistance program </w:t>
      </w:r>
    </w:p>
    <w:p>
      <w:pPr>
        <w:pStyle w:val="Normal"/>
        <w:ind w:left="360" w:hanging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Summary:  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ax period: 200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axpayer’s Citizenship or Alien Status: Y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xclusion of Income: N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rital status: Marri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ling a joint return: Y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</w:rPr>
        <w:t>Modified adjusted gross income: 22360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</w:rPr>
        <w:t>Unused adoption credits from previous years: No</w:t>
      </w:r>
    </w:p>
    <w:p>
      <w:pPr>
        <w:pStyle w:val="Normal"/>
        <w:ind w:left="360" w:hanging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Response: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You do not qualify for the Adoption Credit because your modified adjusted gross income is more than $210,820, and you do not have a carryforward of an Adoption Credit from a prior ye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Symbol" w:hAnsi="Symbol" w:cs="Times New Roman"/>
      <w:color w:val="000000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7:07:00Z</dcterms:created>
  <dc:creator>wmydb</dc:creator>
  <dc:description/>
  <cp:keywords/>
  <dc:language>en-US</dc:language>
  <cp:lastModifiedBy>3pkbb</cp:lastModifiedBy>
  <cp:lastPrinted>2008-10-08T11:35:00Z</cp:lastPrinted>
  <dcterms:modified xsi:type="dcterms:W3CDTF">2009-01-06T16:19:00Z</dcterms:modified>
  <cp:revision>5</cp:revision>
  <dc:subject/>
  <dc:title>TAX LAW CATEGORY NAME:   Alimony and Recapture of Alimony</dc:title>
</cp:coreProperties>
</file>