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080</wp:posOffset>
            </wp:positionH>
            <wp:positionV relativeFrom="paragraph">
              <wp:posOffset>-923925</wp:posOffset>
            </wp:positionV>
            <wp:extent cx="7565390" cy="1070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9600</wp:posOffset>
                </wp:positionH>
                <wp:positionV relativeFrom="paragraph">
                  <wp:posOffset>5433060</wp:posOffset>
                </wp:positionV>
                <wp:extent cx="2009775" cy="730885"/>
                <wp:effectExtent l="32385" t="102870" r="3238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0000">
                          <a:off x="0" y="0"/>
                          <a:ext cx="200988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60" w:after="260" w:lineRule="auto" w:line="412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[请输入姓名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8pt;margin-top:427.8pt;width:158.2pt;height:57.5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60" w:after="260" w:lineRule="auto" w:line="412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[请输入姓名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5325</wp:posOffset>
                </wp:positionH>
                <wp:positionV relativeFrom="paragraph">
                  <wp:posOffset>6014085</wp:posOffset>
                </wp:positionV>
                <wp:extent cx="2009775" cy="730885"/>
                <wp:effectExtent l="32385" t="102870" r="32385" b="1028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0000">
                          <a:off x="0" y="0"/>
                          <a:ext cx="200988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60" w:after="260" w:lineRule="auto" w:line="412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[请输入电话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75pt;margin-top:473.55pt;width:158.2pt;height:57.5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60" w:after="260" w:lineRule="auto" w:line="412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[请输入电话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4:4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