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˴�Ť����)��Shift_JIS (MS �����)�� ���</w:t>
      </w:r>
      <w:r>
        <w:rPr/>
        <w:t xml:space="preserve">ܸ� </w:t>
      </w:r>
      <w:r>
        <w:rPr/>
        <w:t>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��UTF-8��UTF-16 �Τ����</w:t>
      </w:r>
      <w:r>
        <w:rPr/>
        <w:t>줫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 ����ɤ��ʤ���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ʡ�SO/SI��ESC-(-I, SSO ����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�˻��</w:t>
      </w:r>
      <w:r>
        <w:rPr/>
        <w:t>ꤹ��</w:t>
      </w:r>
      <w:r>
        <w:rPr/>
        <w:t>ȡ�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 xml:space="preserve">롣 </w:t>
      </w:r>
      <w:r>
        <w:rPr/>
        <w:t>Shift_JIS��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Ҳ�̾) �� EUC ����̤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ơ��ǥե���ȤǤ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�Ⱦ�ѥ��ʤϤʤ��Ȳ��</w:t>
      </w:r>
      <w:r>
        <w:rPr/>
        <w:t>ꤷ�</w:t>
      </w:r>
      <w:r>
        <w:rPr/>
        <w:t>Ƥ��</w:t>
      </w:r>
      <w:r>
        <w:rPr/>
        <w:t xml:space="preserve">롣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ܸ�</w:t>
      </w:r>
      <w:r>
        <w:rPr/>
        <w:t>ʳ�����ʬ���Ѵ��ˤ��б����Ƥ��ʤ�����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ꤹ��</w:t>
      </w:r>
      <w:r>
        <w:rPr/>
        <w:t>С�UTF-8 �� UTF-16 ������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