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�ͥåȥ���Ѵ�����Ѵ��ե��</w:t>
      </w:r>
      <w:r>
        <w:rPr/>
        <w:t xml:space="preserve">륿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�� �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줿�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_#n_#k_#f����ħ�Ȥ��Ƥϡ���ϴ���ɷϤ����Ū�ʼ�ưǧ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ǽ�����</w:t>
      </w:r>
      <w:r>
        <w:rPr/>
        <w:t>롣���</w:t>
      </w:r>
      <w:r>
        <w:rPr/>
        <w:t>Τ��</w:t>
      </w:r>
      <w:r>
        <w:rPr/>
        <w:t>ᡢ���</w:t>
      </w:r>
      <w:r>
        <w:rPr/>
        <w:t>ѼԤϡ���ϴ���ɷ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Τ�ʤ��Ƥ⡢���ϴ���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</w:t>
      </w:r>
      <w:r>
        <w:rPr/>
        <w:t>롣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Υ˥</w:t>
      </w:r>
      <w:r>
        <w:rPr/>
        <w:t>塼����</w:t>
      </w:r>
      <w:r>
        <w:rPr/>
        <w:t>᡼��</w:t>
      </w:r>
      <w:r>
        <w:rPr/>
        <w:t>Υ�å������ˤĤ��Ƥϳμ¤�ư�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ߡ</w:t>
      </w:r>
      <w:r>
        <w:rPr/>
        <w:t>�</w:t>
      </w:r>
      <w:r>
        <w:rPr/>
        <w:t>_#n_#k_#f��ǧ���Ǥ�����Ϥδ���ɷϤϡ��������J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ɡ�(ISO- 2022-JP�˴�Ť� �� ��)��MS�� �� �� �� ��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JIS)�� ���</w:t>
      </w:r>
      <w:r>
        <w:rPr/>
        <w:t>ܸ�</w:t>
      </w:r>
      <w:r>
        <w:rPr/>
        <w:t>EUC(AT&amp;T������)�Τ����</w:t>
      </w:r>
      <w:r>
        <w:rPr/>
        <w:t>줫�</w:t>
      </w:r>
      <w:r>
        <w:rPr/>
        <w:t>Ǥ��</w:t>
      </w:r>
      <w:r>
        <w:rPr/>
        <w:t>롣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ɷϤ⡢����3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���</w:t>
      </w:r>
      <w:r>
        <w:rPr/>
        <w:t>Ϥ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>ꡣ</w:t>
      </w:r>
      <w:r>
        <w:rPr/>
        <w:t>-#-m#mu#u �Τ</w:t>
      </w:r>
      <w:r>
        <w:rPr/>
        <w:t>褦��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���ե�JIS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 ��  ��   ��   ��   �</w:t>
      </w:r>
      <w:r>
        <w:rPr/>
        <w:t>롣</w:t>
      </w:r>
      <w:r>
        <w:rPr/>
        <w:t>(��   �ե�   ��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(base64)��ISO-8859-1(Q  encode) �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ɤ��</w:t>
      </w:r>
      <w:r>
        <w:rPr/>
        <w:t>롣</w:t>
      </w:r>
      <w:r>
        <w:rPr/>
        <w:t>ISO-8859-1 (Latin-1) ����ɤ����ϡ�  -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롣</w:t>
      </w:r>
      <w:r>
        <w:rPr/>
        <w:t>-m0 �Ǥ�MIME����ɤ��ʤ���-m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B�Ǥϡ� Q encode, B encode ����Ƥ����Τ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MIME base64 stream ����ɤ��</w:t>
      </w:r>
      <w:r>
        <w:rPr/>
        <w:t>롣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 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 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0  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�ϡ��������Ƥȡ����θ��³��base64�����������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MIME�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 ���Ѵ����</w:t>
      </w:r>
      <w:r>
        <w:rPr/>
        <w:t>롣</w:t>
      </w:r>
      <w:r>
        <w:rPr/>
        <w:t>JIS�˥������Ѵ����Ƥ���base6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���</w:t>
      </w:r>
      <w:r>
        <w:rPr/>
        <w:t>ܸ�</w:t>
      </w:r>
      <w:r>
        <w:rPr/>
        <w:t>EUC(AT&amp;T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�����</w:t>
      </w:r>
      <w:r>
        <w:rPr/>
        <w:t>ꤹ�</w:t>
      </w:r>
      <w:r>
        <w:rPr/>
        <w:t>롣</w:t>
      </w:r>
      <w:r>
        <w:rPr/>
        <w:t>X0201��̾�Ⲿ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������X0201��̾����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��</w:t>
      </w:r>
      <w:r>
        <w:rPr/>
        <w:t>줿</w:t>
      </w:r>
      <w:r>
        <w:rPr/>
        <w:t>(Broken)JIS�����ɡ�ESC���ʤ��ʤä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�Τ��ȤΥ��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���ԤΤ��Ȥ˶��Ū��ASCII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���_#?ʸ��ˤʤ�</w:t>
      </w:r>
      <w:r>
        <w:rPr/>
        <w:t>褦�</w:t>
      </w:r>
      <w:r>
        <w:rPr/>
        <w:t>˴�ñ�����򤪤��ʤ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 60ʸ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�� �� �ѿ��ȼ</w:t>
      </w:r>
      <w:r>
        <w:rPr/>
        <w:t>㴳�</w:t>
      </w:r>
      <w:r>
        <w:rPr/>
        <w:t>ε����ASCII���Ѵ����</w:t>
      </w:r>
      <w:r>
        <w:rPr/>
        <w:t>롣</w:t>
      </w:r>
      <w:r>
        <w:rPr/>
        <w:t>-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X0208�</w:t>
      </w:r>
      <w:r>
        <w:rPr/>
        <w:t>ֳ֤�</w:t>
      </w:r>
      <w:r>
        <w:rPr/>
        <w:t>ASCII space���Ѵ����</w:t>
      </w:r>
      <w:r>
        <w:rPr/>
        <w:t>롣</w:t>
      </w:r>
      <w:r>
        <w:rPr/>
        <w:t>-Z2��X0208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ASCII  space ��Ĥ��Ѵ����</w:t>
      </w:r>
      <w:r>
        <w:rPr/>
        <w:t>롣��̣�</w:t>
      </w:r>
      <w:r>
        <w:rPr/>
        <w:t>ˤ�äƻ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Ƥ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���ϻ��ˡ��Хåե���󥰤��ʤ���  ssh  localho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 -u �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� E#ES#SC#C-#-'#'$#$'#'-#-_#?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롣 </w:t>
      </w:r>
      <w:r>
        <w:rPr/>
        <w:t>(�ǥե���Ȥϡ�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ơ�E#ES#SC#C-#-'#'(#('#'-#-_#?��  ��  ��  ��  �</w:t>
      </w:r>
      <w:r>
        <w:rPr/>
        <w:t xml:space="preserve">롣   </w:t>
      </w:r>
      <w:r>
        <w:rPr/>
        <w:t>(��  �ե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ϡ�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�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ƥ����ȥ⡼�ɤǽ��Ϥ��</w:t>
      </w:r>
      <w:r>
        <w:rPr/>
        <w:t>롣</w:t>
      </w:r>
      <w:r>
        <w:rPr/>
        <w:t>(MS-DOS��ǤΤ</w:t>
      </w:r>
      <w:r>
        <w:rPr/>
        <w:t>߸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�Υ����ɤ�ISO-8859-1 (Latin-1)�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S�����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�� �</w:t>
      </w:r>
      <w:r>
        <w:rPr/>
        <w:t>浪���</w:t>
      </w:r>
      <w:r>
        <w:rPr/>
        <w:t>ʤ���X0201��̾-&gt;X0208�β�̾�Ѵ��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��̾����¸�� �</w:t>
      </w:r>
      <w:r>
        <w:rPr/>
        <w:t>롣 � �� �</w:t>
      </w:r>
      <w:r>
        <w:rPr/>
        <w:t>ϡ�MS-Kanji��1by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̾��</w:t>
      </w:r>
      <w:r>
        <w:rPr/>
        <w:t>SO/SI��  ESC-(-I, SSO����դ��</w:t>
      </w:r>
      <w:r>
        <w:rPr/>
        <w:t>롣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UC��Ǥ�SSO�� JIS�Ǥ� ESC-'('-I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�ե������ �� �� �� �</w:t>
      </w:r>
      <w:r>
        <w:rPr/>
        <w:t>롣</w:t>
      </w:r>
      <w:r>
        <w:rPr/>
        <w:t>Unix�� �� �� �� �� �� 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Windows��MSDOS�� �� ɬ �</w:t>
      </w:r>
      <w:r>
        <w:rPr>
          <w:rtl w:val="true"/>
        </w:rPr>
        <w:t>פ</w:t>
      </w:r>
      <w:r>
        <w:rPr/>
        <w:t>餷����</w:t>
      </w:r>
      <w:r>
        <w:rPr/>
        <w:t>ľ��ΰ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Ǹ�Υե�����̾�����ϥե�����̾�Ȥʤ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�� �� �� �� ��</w:t>
      </w:r>
      <w:r>
        <w:rPr/>
        <w:t>ա��ե�����̾�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�</w:t>
      </w:r>
      <w:r>
        <w:rPr>
          <w:rtl w:val="true"/>
        </w:rPr>
        <w:t>ޤ</w:t>
      </w:r>
      <w:r>
        <w:rPr/>
        <w:t>���</w:t>
      </w:r>
      <w:r>
        <w:rPr/>
        <w:t>CR���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�</w:t>
      </w:r>
      <w:r>
        <w:rPr>
          <w:rtl w:val="true"/>
        </w:rPr>
        <w:t>ޤ</w:t>
      </w:r>
      <w:r>
        <w:rPr/>
        <w:t>���</w:t>
      </w:r>
      <w:r>
        <w:rPr/>
        <w:t>CR����</w:t>
      </w:r>
      <w:r>
        <w:rPr/>
        <w:t>롣</w:t>
      </w:r>
      <w:r>
        <w:rPr/>
        <w:t>ñ�Ȥ�CR�ϡ�NL���</w:t>
      </w:r>
      <w:r>
        <w:rPr/>
        <w:t>֤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 ��##����##�ԥ�##�⡼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u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w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m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ǥե���Ȥ��Ѵ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Ĺ##Ĺ��##��̾##̾�##���##�Υ�##����##�</w:t>
      </w:r>
      <w:r>
        <w:rPr>
          <w:rtl w:val="true"/>
        </w:rPr>
        <w:t>ץ</w:t>
      </w:r>
      <w:r>
        <w:rPr/>
        <w:t>�</w:t>
      </w:r>
      <w:r>
        <w:rPr/>
        <w:t>##����##���##��##����##����##���##���##�ϡ�##����##���##�Υ�##����##�</w:t>
      </w:r>
      <w:r>
        <w:rPr>
          <w:rtl w:val="true"/>
        </w:rPr>
        <w:t>ץ</w:t>
      </w:r>
      <w:r>
        <w:rPr/>
        <w:t>�</w:t>
      </w:r>
      <w:r>
        <w:rPr/>
        <w:t>##����##���##���##����##�ȹ�##�</w:t>
      </w:r>
      <w:r>
        <w:rPr/>
        <w:t>礻</w:t>
      </w:r>
      <w:r>
        <w:rPr/>
        <w:t>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##����##��̾##̾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hirakana, --katakana 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cap-input, --url-input ���</w:t>
      </w:r>
      <w:r>
        <w:rPr/>
        <w:t xml:space="preserve">줾�� </w:t>
      </w:r>
      <w:r>
        <w:rPr/>
        <w:t>':', '%'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overwrite ���Υե�������Ѵ���̤��</w:t>
      </w:r>
      <w:r>
        <w:rPr/>
        <w:t>֤������</w:t>
      </w:r>
      <w:r>
        <w:rPr/>
        <w:t>롣</w:t>
      </w:r>
      <w:r>
        <w:rPr/>
        <w:t>ʣ��Υե������񤭴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 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 </w:t>
      </w:r>
      <w:r>
        <w:rPr/>
        <w:t>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   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¤ϡ���ϤΥ����ɷϤ�Ƚ��ϡ�EUC�ȥ��ե�JIS�Ȥμ�ư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롣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�ӥå�JIS�Ͼ��ǧ������</w:t>
      </w:r>
      <w:r>
        <w:rPr/>
        <w:t>롣���</w:t>
      </w:r>
      <w:r>
        <w:rPr/>
        <w:t>ե�JIS��EU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ɤξ������</w:t>
      </w:r>
      <w:r>
        <w:rPr/>
        <w:t>꤬�</w:t>
      </w:r>
      <w:r>
        <w:rPr/>
        <w:t>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�� �� ��JIS��X0201��̾��EUC�����̤Ǥ��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ơ��ǥե���ȤǤϥ��ե�JIS��X0201��̾�Ϥʤ��Ȳ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Υե��</w:t>
      </w:r>
      <w:r>
        <w:rPr/>
        <w:t>륿���</w:t>
      </w:r>
      <w:r>
        <w:rPr/>
        <w:t>Ѵ��ϡ������ɷϤ��б�����������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Τǡ�������ü</w:t>
      </w:r>
      <w:r>
        <w:rPr/>
        <w:t>쵭��������</w:t>
      </w:r>
      <w:r>
        <w:rPr/>
        <w:t>Ҥʤɡ�JIS��</w:t>
      </w:r>
      <w:r>
        <w:rPr/>
        <w:t xml:space="preserve">졢������ 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�����������Ƥ��ʤ������ɤ˳ƼҤˤ������Ƥ�</w:t>
      </w:r>
      <w:r>
        <w:rPr/>
        <w:t>줿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Ѵ����ʤ����</w:t>
      </w:r>
      <w:r>
        <w:rPr/>
        <w:t>軰���</w:t>
      </w:r>
      <w:r>
        <w:rPr/>
        <w:t>ʤɤ��Ѵ����ʤ��� UTF8�����</w:t>
      </w:r>
      <w:r>
        <w:rPr/>
        <w:t>ܸ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ʬ�ˤ��б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��##�ˤ�##���##����##�ѹ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(������Ⱦ�Ѥ���)�ϥǥե���Ȥ�X0208(��Ѳ�̾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Ѵ�����</w:t>
      </w:r>
      <w:r>
        <w:rPr/>
        <w:t>롣����������</w:t>
      </w:r>
      <w:r>
        <w:rPr/>
        <w:t>ե�JIS��X0201��̾�ϥ� �ե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EUC�� �Ȳ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ʤ����ˤ� -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X �ʤɤΥե</w:t>
      </w:r>
      <w:r>
        <w:rPr/>
        <w:t>饰��</w:t>
      </w:r>
      <w:r>
        <w:rPr/>
        <w:t>Ȥ����ɤ���-X����</w:t>
      </w:r>
      <w:r>
        <w:rPr/>
        <w:t>ꤹ��</w:t>
      </w:r>
      <w:r>
        <w:rPr/>
        <w:t>Ȱ�ö���</w:t>
      </w:r>
      <w:r>
        <w:rPr/>
        <w:t>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</w:t>
      </w:r>
      <w:r>
        <w:rPr/>
        <w:t>JIS�� ��  EUC�� �� �Ԥ��</w:t>
      </w:r>
      <w:r>
        <w:rPr/>
        <w:t>뤳�</w:t>
      </w:r>
      <w:r>
        <w:rPr/>
        <w:t>ȤϤʤ���ESC-(-I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Ͼ��ǧ������</w:t>
      </w:r>
      <w:r>
        <w:rPr/>
        <w:t>롣</w:t>
      </w:r>
      <w:r>
        <w:rPr/>
        <w:t>SI/SO SSO�ϡ�-l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X0201�Ȳ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�ϡ�ISO-2022-JP��base64�ȡ�ISO-8859-1��16��en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decode���</w:t>
      </w:r>
      <w:r>
        <w:rPr/>
        <w:t xml:space="preserve">롣 </w:t>
      </w:r>
      <w:r>
        <w:rPr/>
        <w:t>MIME decode�ϡ�ñ��ʲ��Ԥ����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Ф���</w:t>
      </w:r>
      <w:r>
        <w:rPr/>
        <w:t>롣�</w:t>
      </w:r>
      <w:r>
        <w:rPr/>
        <w:t>Ȥ������Ȥϡ� MIME decode��ζ�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Ѵ��ϲĵդǤϤʤ��� less��rn�ǹԤ�ʬ�</w:t>
      </w:r>
      <w:r>
        <w:rPr/>
        <w:t>䤵�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�ˤ�äư</w:t>
      </w:r>
      <w:r>
        <w:rPr/>
        <w:t>ۤ</w:t>
      </w:r>
      <w:r>
        <w:rPr/>
        <w:t>ʤ� ESC-[-K �ʤɤ���������Τǡ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�decode �Ǥ��ʤ���-mN �Ǥϡ�����å����ˤ��Τ� de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⤢�</w:t>
      </w:r>
      <w:r>
        <w:rPr/>
        <w:t xml:space="preserve">롣 </w:t>
      </w:r>
      <w:r>
        <w:rPr/>
        <w:t>ISO-8859-1 ���Ϥ�JIS �����ɽ��ϤȤ���ξ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��ǽ��fmt�Ȱ</w:t>
      </w:r>
      <w:r>
        <w:rPr/>
        <w:t>ۤ</w:t>
      </w:r>
      <w:r>
        <w:rPr/>
        <w:t>ʤ��Ƭ�ζ����̵�</w:t>
      </w:r>
      <w:r>
        <w:rPr/>
        <w:t>뤹�롣��</w:t>
      </w:r>
      <w:r>
        <w:rPr/>
        <w:t>§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ꤵ�</w:t>
      </w:r>
      <w:r>
        <w:rPr/>
        <w:t>줿</w:t>
      </w:r>
      <w:r>
        <w:rPr/>
        <w:t>Ĺ��+5�Ƕ�����Ԥ��</w:t>
      </w:r>
      <w:r>
        <w:rPr/>
        <w:t>롣</w:t>
      </w:r>
      <w:r>
        <w:rPr/>
        <w:t>-f60-10 �ʤɤȤ���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Ԥ�;��(fold-margin) ��Ĵ��Ǥ��</w:t>
      </w:r>
      <w:r>
        <w:rPr/>
        <w:t>롣</w:t>
      </w:r>
      <w:r>
        <w:rPr/>
        <w:t>-f40-0�Ȥ���ȶ�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ʤ��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��rot47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��##�ˤ�##���##����##�ѹ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��level��0,1,2 ����</w:t>
      </w:r>
      <w:r>
        <w:rPr/>
        <w:t>䤷����</w:t>
      </w:r>
      <w:r>
        <w:rPr/>
        <w:t>MIME��base64,  Q-Encod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ɤ��</w:t>
      </w:r>
      <w:r>
        <w:rPr/>
        <w:t>뵡</w:t>
      </w:r>
      <w:r>
        <w:rPr/>
        <w:t>ǽ���դ������</w:t>
      </w:r>
      <w:r>
        <w:rPr>
          <w:rtl w:val="true"/>
        </w:rPr>
        <w:t>إ</w:t>
      </w:r>
      <w:r>
        <w:rPr/>
        <w:t>å�ʤɤϲ��ɤ��ʤ��Τǡ�En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줿��</w:t>
      </w:r>
      <w:r>
        <w:rPr/>
        <w:t>ʬ������̤�ɬ�</w:t>
      </w:r>
      <w:r>
        <w:rPr>
          <w:rtl w:val="true"/>
        </w:rPr>
        <w:t>פ</w:t>
      </w:r>
      <w:r>
        <w:rPr/>
        <w:t>����</w:t>
      </w:r>
      <w:r>
        <w:rPr/>
        <w:t xml:space="preserve">롣 </w:t>
      </w:r>
      <w:r>
        <w:rPr/>
        <w:t>-mB �ϡ�nkf1.5�Ȱ</w:t>
      </w:r>
      <w:r>
        <w:rPr/>
        <w:t>㤦</w:t>
      </w:r>
      <w:r>
        <w:rPr/>
        <w:t>ư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Τǡ�-B -m �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 ��X0208�� ��-&gt;ASCII  space�� �� �� �� �� ���ʤ���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X0208�</w:t>
      </w:r>
      <w:r>
        <w:rPr/>
        <w:t>ֳ�</w:t>
      </w:r>
      <w:r>
        <w:rPr/>
        <w:t>-&gt;ASCII space 2�Ĥ��Ѵ��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�ʤɤˤ��б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�������ξ�</w:t>
      </w:r>
      <w:r>
        <w:rPr/>
        <w:t>郎���</w:t>
      </w:r>
      <w:r>
        <w:rPr>
          <w:rtl w:val="true"/>
        </w:rPr>
        <w:t>פ</w:t>
      </w:r>
      <w:r>
        <w:rPr/>
        <w:t>ˤʤä������ѻ����</w:t>
      </w:r>
      <w:r>
        <w:rPr/>
        <w:t>䤤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�Ȥ��ƻ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�� �� �����ɤε�ǽ���Ǥ⡢�������Ѵ����</w:t>
      </w:r>
      <w:r>
        <w:rPr/>
        <w:t>줷�</w:t>
      </w:r>
      <w:r>
        <w:rPr>
          <w:rtl w:val="true"/>
        </w:rPr>
        <w:t>ޤ</w:t>
      </w:r>
      <w:r>
        <w:rPr/>
        <w:t>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ա� base64 ���󥳡��ɤǤϲ��Ի�����Ƭ�˶����դ��Τ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إ</w:t>
      </w:r>
      <w:r>
        <w:rPr/>
        <w:t>å�˻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Ѵ��⥸�</w:t>
      </w:r>
      <w:r>
        <w:rPr/>
        <w:t>塼��</w:t>
      </w:r>
      <w:r>
        <w:rPr/>
        <w:t>ϡ����</w:t>
      </w:r>
      <w:r>
        <w:rPr/>
        <w:t>֥</w:t>
      </w:r>
      <w:r>
        <w:rPr/>
        <w:t>롼�����</w:t>
      </w:r>
      <w:r>
        <w:rPr/>
        <w:t>³�ˤ�ä�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Ȥʤä���ʣ����Ѵ���ͳ����³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 other  conversion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ǡ���˸ƤӽФ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�����</w:t>
      </w:r>
      <w:r>
        <w:rPr>
          <w:rtl w:val="true"/>
        </w:rPr>
        <w:t>ץ</w:t>
      </w:r>
      <w:r>
        <w:rPr/>
        <w:t>����̾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�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��##����##�</w:t>
      </w:r>
      <w:r>
        <w:rPr>
          <w:rtl w:val="true"/>
        </w:rPr>
        <w:t>ݡ</w:t>
      </w:r>
      <w:r>
        <w:rPr/>
        <w:t>�</w:t>
      </w:r>
      <w:r>
        <w:rPr/>
        <w:t>##����##�Ȥ�##�ˤ�##�Ĥ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�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</w:t>
      </w:r>
      <w:r>
        <w:rPr/>
        <w:t>nkf ��Ʊ�ͤˡ�nkf -e �Ȥ��Ƶ�ư����ȡ���ưȽ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��Ƚ�</w:t>
      </w:r>
      <w:r>
        <w:rPr/>
        <w:t>ꤵ���</w:t>
      </w:r>
      <w:r>
        <w:rPr/>
        <w:t>С����Τ</w:t>
      </w:r>
      <w:r>
        <w:rPr>
          <w:rtl w:val="true"/>
        </w:rPr>
        <w:t>ޤ</w:t>
      </w:r>
      <w:r>
        <w:rPr/>
        <w:t xml:space="preserve">� </w:t>
      </w:r>
      <w:r>
        <w:rPr/>
        <w:t>euc-jp ���Ѵ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ץ</w:t>
      </w:r>
      <w:r>
        <w:rPr/>
        <w:t>����</w:t>
      </w:r>
      <w:r>
        <w:rPr/>
        <w:t>ǡ�ʸ���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�Ϥ� utf-8 �˻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Ϥ� utf-8 �Ȳ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ä˼�ưȽ�̡������ɺ��</w:t>
      </w:r>
      <w:r>
        <w:rPr>
          <w:rtl w:val="true"/>
        </w:rPr>
        <w:t>ߡ</w:t>
      </w:r>
      <w:r>
        <w:rPr/>
        <w:t>����</w:t>
      </w:r>
      <w:r>
        <w:rPr/>
        <w:t>顼����</w:t>
      </w:r>
      <w:r>
        <w:rPr/>
        <w:t>Ϥˤ�Ƚ����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���</w:t>
      </w:r>
      <w:r>
        <w:rPr>
          <w:rtl w:val="true"/>
        </w:rPr>
        <w:t>ץ</w:t>
      </w:r>
      <w:r>
        <w:rPr/>
        <w:t>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�� '��', '��', '��', '��' 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gt;', '&amp;lt;', '&amp;quot;', '&amp;amp;' ���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����¸���� folding -F��fmt�˶</w:t>
      </w:r>
      <w:r>
        <w:rPr/>
        <w:t>ᤤ</w:t>
      </w:r>
      <w:r>
        <w:rPr/>
        <w:t>ư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�Υ</w:t>
      </w:r>
      <w:r>
        <w:rPr>
          <w:rtl w:val="true"/>
        </w:rPr>
        <w:t>ޡ</w:t>
      </w:r>
      <w:r>
        <w:rPr/>
        <w:t>�����</w:t>
      </w:r>
      <w:r>
        <w:rPr/>
        <w:t>-f60-0 �ʤɤȡ�0�ˤ���ȶ�§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Ū��folding���</w:t>
      </w:r>
      <w:r>
        <w:rPr/>
        <w:t>롣���</w:t>
      </w:r>
      <w:r>
        <w:rPr/>
        <w:t>Ӥ˥</w:t>
      </w:r>
      <w:r>
        <w:rPr/>
        <w:t>᡼������</w:t>
      </w:r>
      <w:r>
        <w:rPr/>
        <w:t>Ȥ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�ʤɤȤ��ƥ</w:t>
      </w:r>
      <w:r>
        <w:rPr/>
        <w:t xml:space="preserve">᡼��� </w:t>
      </w:r>
      <w:r>
        <w:rPr/>
        <w:t>40 ʸ��Ť� �� �� �� �� 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bject  160 ʸ���</w:t>
      </w:r>
      <w:r>
        <w:rPr>
          <w:rtl w:val="true"/>
        </w:rPr>
        <w:t xml:space="preserve">ܤ��� </w:t>
      </w:r>
      <w:r>
        <w:rPr/>
        <w:t>19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ס</w:t>
      </w:r>
      <w:r>
        <w:rPr/>
        <w:t>���</w:t>
      </w:r>
      <w:r>
        <w:rPr/>
        <w:t>ʸ    2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 xml:space="preserve">ܤ��� </w:t>
      </w:r>
      <w:r>
        <w:rPr/>
        <w:t>23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פ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��##�</w:t>
      </w:r>
      <w:r>
        <w:rPr>
          <w:rtl w:val="true"/>
        </w:rPr>
        <w:t>ط</w:t>
      </w:r>
      <w:r>
        <w:rPr/>
        <w:t>�</w:t>
      </w:r>
      <w:r>
        <w:rPr/>
        <w:t>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�� =? �� Q-encode ��ȴ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�� Soft Wrap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encode ��Wrap�Ǥϡ���Ƭ�˰�ʸ��ζ���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IME �Ѵ��ϡ�A ��</w:t>
      </w:r>
      <w:r>
        <w:rPr>
          <w:rtl w:val="true"/>
        </w:rPr>
        <w:t>ޤ</w:t>
      </w:r>
      <w:r>
        <w:rPr/>
        <w:t>���</w:t>
      </w:r>
      <w:r>
        <w:rPr/>
        <w:t>Ѵ����ʤ��Ȥ����ʤ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</w:t>
      </w:r>
      <w:r>
        <w:rPr/>
        <w:t>RFC�� �� ȿ����ư������ encoded word �</w:t>
      </w:r>
      <w:r>
        <w:rPr/>
        <w:t>֤�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��̵�</w:t>
      </w:r>
      <w:r>
        <w:rPr/>
        <w:t xml:space="preserve">뤵��롣 </w:t>
      </w:r>
      <w:r>
        <w:rPr/>
        <w:t>nkf_test.pl �Ǥϡ�MIME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 mime  -MN  �� �ϡ����򡢲��Ԥ�</w:t>
      </w:r>
      <w:r>
        <w:rPr>
          <w:rtl w:val="true"/>
        </w:rPr>
        <w:t>ޤ</w:t>
      </w:r>
      <w:r>
        <w:rPr/>
        <w:t>����</w:t>
      </w:r>
      <w:r>
        <w:rPr/>
        <w:t>ǡ�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����ɤ��</w:t>
      </w:r>
      <w:r>
        <w:rPr/>
        <w:t>롣����</w:t>
      </w:r>
      <w:r>
        <w:rPr/>
        <w:t>ǡ������꡼�󤫤�cut&amp;paste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ɤ��</w:t>
      </w:r>
      <w:r>
        <w:rPr/>
        <w:t>뤳�</w:t>
      </w:r>
      <w:r>
        <w:rPr/>
        <w:t>Ȥ��ǽ���</w:t>
      </w:r>
      <w:r>
        <w:rPr>
          <w:rtl w:val="true"/>
        </w:rPr>
        <w:t>ߤޤ</w:t>
      </w:r>
      <w:r>
        <w:rPr/>
        <w:t>�</w:t>
      </w:r>
      <w:r>
        <w:rPr/>
        <w:t>ʤ���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�ΥХ�����å�����</w:t>
      </w:r>
      <w:r>
        <w:rPr/>
        <w:t xml:space="preserve">䤷���� </w:t>
      </w:r>
      <w:r>
        <w:rPr/>
        <w:t>test �����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diff����</w:t>
      </w:r>
      <w:r>
        <w:rPr/>
        <w:t>褦�</w:t>
      </w:r>
      <w:r>
        <w:rPr/>
        <w:t>ˤ����� make_test.pl �ǥƥ��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�ǡ�\0��</w:t>
      </w:r>
      <w:r>
        <w:rPr>
          <w:rtl w:val="true"/>
        </w:rPr>
        <w:t>ޤ</w:t>
      </w:r>
      <w:r>
        <w:rPr/>
        <w:t>�</w:t>
      </w:r>
      <w:r>
        <w:rPr/>
        <w:t>ʸ������Ѵ��Ǥ���</w:t>
      </w:r>
      <w:r>
        <w:rPr/>
        <w:t>褦 �� �</w:t>
      </w:r>
      <w:r>
        <w:rPr/>
        <w:t>ʤ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XS�Ǥ�ʸ�����Ĺ���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��NKF.mod�ˤ����Τǡ�Mac OS X ��Make�ǥ���ѥ��</w:t>
      </w:r>
      <w:r>
        <w:rPr/>
        <w:t>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��1.9��ư���ʤ��ʤä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�δ</w:t>
      </w:r>
      <w:r>
        <w:rPr/>
        <w:t>ֳ֤</w:t>
      </w:r>
      <w:r>
        <w:rPr/>
        <w:t>䤪�������</w:t>
      </w:r>
      <w:r>
        <w:rPr/>
        <w:t>Ѵ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�Ѵ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�Ҥ</w:t>
      </w:r>
      <w:r>
        <w:rPr/>
        <w:t>餬��</w:t>
      </w:r>
      <w:r>
        <w:rPr/>
        <w:t>-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��������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��������&lt;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�ǡ����Υե������ľ�</w:t>
      </w:r>
      <w:r>
        <w:rPr>
          <w:rtl w:val="true"/>
        </w:rPr>
        <w:t>ܡ</w:t>
      </w:r>
      <w:r>
        <w:rPr/>
        <w:t>��֤��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¾��fujitsu &amp; flab.fujitsu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��Ĺë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ʹ�� �ʤ��Ĥ�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ʡ�������</w:t>
      </w:r>
      <w:r>
        <w:rPr>
          <w:rtl w:val="true"/>
        </w:rPr>
        <w:t>ؿ�ظ</w:t>
      </w:r>
      <w:r>
        <w:rPr/>
        <w:t>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