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9176373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83455035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6144938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04800865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90554947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2155389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