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399092525"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521897475"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