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11556675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6296591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13423444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90906801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7016862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4771253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34187571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6266218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07648954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