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ports can optionally make use of the tiles (pictures for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found in this directory.  They are distributed in a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utines to help in converting them to a system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there.  The original tiles were provided by Warwick A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distribution format for monsters.txt, objects.txt, and oth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palette head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(254, 254, 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ach tile has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le 292 (comment identifying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GHPAAAAAC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FGDEMLOC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can convert these .txt files to whatever format it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ecutable to use, probably providing only one merg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ilemap.c discussion at the bottom for more hints on adding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de provided for con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.h contains share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text.c defines the external variables from tile.h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outines for reading and writing the defined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version utility is expected to use tiletext.c and provid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for reading and/or writing another format.  The importa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mplement a colormap shared between tiletext.c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utilities.  As an example of conversion utilitie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ppm (tiletext.c + ppmwrite.c) and gif2txt (tiletext.c + gifread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we're not paying Unisys patent royalties for the righ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gifwrite.c, which would necessarily use the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ey cla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text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/wri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/en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text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shared routines provided for wr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output colormap from the in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opening output file as colormap is p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rge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 the current input colormap into the outp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state being kept, only one text or gif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a time.  If you are combining multiple files into one othe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ingle common colormap, you may need to open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ir colormaps into a common colormap before processing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expected to be only 16 colors in the distribution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should be prepared to accept up to MAXCOLOR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map them to a smaller number if their por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equence for editing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xt2ppm foo.txt foo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pm to gif, either via ppmtogif from pbmplus/netp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ping the first 15 bytes of foo.ppm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the image) and feeding the rest to any raw-24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-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iles with gif-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gif2txt foo.gif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ed to ppm, monsters.ppm, objects.ppm, and other.pp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 single ppm format (rgb triples 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tiles across, however many down (need "blank" tile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s on last row -- currently alternating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seco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looking at tiles en masse for comparis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reading routines accept further variations so long as the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*TILE_X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gif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gif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gif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provided by shared code for NetHack use, by compi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to form til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lyph2tile[MAXGLYP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glyph number to tile number for display purpos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-blank) tiles are numbered sequenti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/object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(shudder) accounts for things disappearing due to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 there should be a tile for everything appear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, but under some options some tiles won'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ilemap.c has the knowledge to provide the comments for gif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iled with GIF2TXT to link in there, alo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things that are compiled in (monst.o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onsters/objects/other things to NetHack and need to ad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them, just add an entry in the right plac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, and one to tilemap.c if the new item is condition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comment identifying tile" in the .txt file mus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need not be, and can just be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on either side (or any other integer, for that matter)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, the tiles in a .txt file will b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cross-reference with a graphics format, b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care about the numbering.  (In fact, running txt2ppm, ppmto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gives you a consecutively numbered version of the .txt fil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