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 3.6  window.doc</w:t>
        <w:tab/>
        <w:t>$NHDT-Date: 1433901374 2015/06/10 01:56:14 $  $NHDT-Branch: master $:$NHDT-Revision: 1.4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3, David Co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  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NHW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use NHW_STATUS. NHW_STATUS will 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WIN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 use WIN_STATUS, or assume its presence. NHW_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old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Still used by curs_on_u(), obsolete status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locating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ixed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 to printable ASCII characters (040-012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s of encoded glyph val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encoding sequence is \GXXXXNNN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 is a hexadecimal value. The valu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andomly generated valu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 in progress in order to be de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lue for the game in progress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ext.rndencode. This field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ntentional decoding of player-suppli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ch as pet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N is a hexadecimal value representing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 port does not yet support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value, it can use genl_putmixed (mapglyph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converts the encoded glyph into a charac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mixed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mixed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mixed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mixed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platform uses it, should check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mmediately return ASCII 033 (escape)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required if the window-port supports SAFER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SCII 033 must also be returned rather than EOF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ly to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ogram_state.done_hup flag can be set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SAFERHANGUP is defined and in that case, nh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 to detect that the value of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 and also return ASCII 033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therwise follows the same behavior as nh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, bk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bkglyph is a background glyph for potential us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al or tiled environments to allow the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ll against a background consistent with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ound x,y. If bkglyph is NO_GLYPH, th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gnored (do nothing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 should not be more than QBUFSZ-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a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atus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nit()   -- core calls this to notify the window port tha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required. The window port shoul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cessary initialization in here, allocate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enablefield(int fldindex, char fldname, char fieldfmt, boolean enab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otifies the window port which fields it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may be called at any time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isable as well as enable field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of the final argument (TRUE =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re are MAXBLSTATS status fields (from bot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update(int fldindex, genericptr_t ptr, int chg, int percentage, int color, long *color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update the value of a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ldindex identifies which field is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n integer index value from bo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any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also be BL_FLUSH (-1)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ield index, but is a special trigger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port that it should output all chan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is point. It marks the end of a bot()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also be BL_RESET (-2)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ield index, but is a special advisory to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port that it should redisplay all its statu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n if no changes have been presen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tr is usually a "char *", unless fldindex is BL_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fldindex is BL_CONDITION, then ptr is a long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or none of the following bits set (from botl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ONE           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LIME           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RNGL          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FOODPOIS        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TERMILL         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BLIND           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DEAF            0x0000004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UN            0x0000008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CONF            0x000001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HALLU           0x000002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LEV             0x000004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FLY             0x000008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RIDE            0x0000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value passed for BL_GOLD includ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 for GOLD "$:nnn". If the window port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extual gold amount without the leading "$:"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have to add 2 to the passed "ptr" for the BL_G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lor is an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&amp; 0x00FF = color CLR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&gt;&gt; 8 = attribut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tains the color and attribute that the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relevant for everything except BL_CONDITION fld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ldindex is BL_CONDITION, this parameter should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condition hilighting is done via the next colo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lormasks - pointer to cond_hilites[] array of color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levant for BL_CONDITION fldindex. The windo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ignore this parameter for other fld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ondition bit must only ever appea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R_ array members, but can appear in multiple HL_ATTC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s (because more than one attribute can co-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's chosen set of BL_MASK_ conditio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stored internally in the cond_hilites[]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array offset aligned to the color tho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should dis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the user has chosen to display str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ne and termill in red and inve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LIME        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RNGL         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TERMILL        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tmask corresponding to thos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16 (or 00010110 in binary)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t offset 1 (CLR_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how that is stored in the cond_hilites[]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array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ffset| macro for indexing   |   bitma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0  |   CLR_BLACK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1  |   CLR_RED            |   000101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2  |   CLR_GREEN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3  |   CLR_BROWN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4  |   CLR_BLUE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5  |   CLR_MAGENTA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6  |   CLR_CYAN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7  |   CLR_GRAY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8  |   NO_COLOR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9  |   CLR_ORANGE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0  |   CLR_BRIGHT_GREEN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1  |   CLR_BRIGHT_YELLOW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2  |   CLR_BRIGHT_BLUE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3  |   CLR_BRIGHT_MAGENTA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4  |   CLR_BRIGHT_CYAN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5  |   CLR_WHITE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6  |   HL_ATTCLR_DIM      |                    | CL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7  |   HL_ATTCLR_BLINK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8  |   HL_ATTCLR_ULINE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9  |   HL_ATTCLR_INVERSE  |   000101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0  |   HL_ATTCLR_BOLD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1  |  beyond array boundary                    | BL_ATTCLR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port can AND (&amp;) the bit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argument to status_update() with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in the cond_hilites[] arr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attribute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 on the scree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bit for a particular cond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any of the cond_hilites[] array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dition should be display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finish() -- called when it is time for the window port to t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tus display and free allocat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suspend()   -- Tell the core if the window system will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uspended now.  If unconditionally yes or n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can_suspend_yes() or genl_can_suspend_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, tim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sghistory(i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is used to preserve message history between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taining the messages from the window port so that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put them into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sa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window port routine is expected to successiv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message that it wants the game to store in the sav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with the oldest message first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nit is TRUE, start over again from most rec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sghistory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is the counterpart to getmsghistory() for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to reload the port's message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, starting with the oldest messag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ishing with the most recent one that it read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is expected to loa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all buffers in such a way that the ordering remai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should make no assumptions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y messages are forthcoming, nor should i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message will follow this one, so it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keep all pointers/indexes intact at the end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window port receives more messages that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it is expected to scroll away the old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much like it would with new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ree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also a window called WIN_STATU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for backward compatibility in the genl_stat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generic status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 xml:space="preserve">Checked in options.c to see if we sh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to DECGraphics symset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lectsaved       | WC2_SELECTSAVED    | wc2_selectsaved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tpointbar       | WC2_HITPOINTBAR    | wc2_hitpointbar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cols         | WC2_TERM_COLS      | wc2_term_col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rows         | WC2_TERM_ROWS      | wc2_term_row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borders     | WC2_WINDOWBORDERS  | wc2_windowborder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incap2 for STATUS_HILITES suppor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inform the game engine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the window port is equipped | bit to set in wincap ma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receive the following in its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_status_update() routine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L_FLUSH to render buffered      | WC2_FLUSH_STAT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field changes now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L_RESET to indicate that all    | WC2_RESET_STAT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fields should be redone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display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bar</w:t>
        <w:tab/>
        <w:t>-- port should show a graphical bar represen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aved     -- if port can display a menu of the user's saved games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cols       -- Terminal should size itself to specified width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rows       -- Terminal should size itself to specified heigh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orders   -- port should display borders around main NetHa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(1) on, (2) off, or (3)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turn value is an index into the showsyms[] arr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a port wants to index into its ow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of display symbols (such as a unicode set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glyph represents something special such as a 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nformation is returned as set bits in "special.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CORPSE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INVIS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DETECT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PET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RIDDEN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STATUE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OBJPILE</w:t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 will call an (optional) ini_routine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INIT to allow any needed setup.  Because choose_windows()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ring argument and option processing,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s have side effects that need to be undone, the old ini_rout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called with an argument of WININIT_UNDO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 (if any) is called (with WIN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ndows (WIN_MESSAGE, WIN_MAP), and the status display.  I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COPYRIGHT_BANNER_C, and COPYRIGHT_BANNER_D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h and date.h be used for constructing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 is a quoted string that has the NetHack copyrigh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 is a quoted string that states who the copyright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C is a quoted string generated by makedefs that includ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nformation.  and COPYRIGHT_BANNER_D simply says "See License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#include "patchlevel.h" and date.h to define these macro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prevent having to update the Copyright information in each window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s an optional facility that allows the SYSCF_FI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ocessors that will see each call from the cor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and the resulting return chain).  Processors are specified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start of the chain (the core end) towards the window por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=windowchain:+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C is the name of the processor to add to the chain.  The '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part of the name of the processor (thi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rom window ports; in addition the '-' charac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nter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not compiled into the NetHack binary, there is n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compiled into the NetHack binary but not used,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unction call during game setup and a trivial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w_print* calls will not go through the chain unti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(when *main.c calls commit_windowch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cessor currently available is '+trace' which i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window ports.  See the code in win/chain/wc_trace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ere to find the log file and how to write to it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may be specified more than once; this is expected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urrounding a processor being developed wi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+tr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