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cmcl2!neuron1.Jpl.Nasa.Gov!harry (Harry Langenba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 I F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raphics Interchange Forma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standard defining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the storage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raster-based graph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une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) CompuServe Incorporated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this document is copyrighted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ed within is made available for use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without royalties, or licens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F and 'Graphics Interchange Format'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puServe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 H&amp;R Block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00 Arlington Centr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lumbus, Ohio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614) 457-8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</w:t>
      </w:r>
    </w:p>
    <w:p>
      <w:pPr>
        <w:pStyle w:val="PreformattedText"/>
        <w:bidi w:val="0"/>
        <w:jc w:val="left"/>
        <w:rPr/>
      </w:pPr>
      <w:r>
        <w:rPr/>
        <w:tab/>
        <w:t xml:space="preserve">      Graphics Interchange Format (GIF) Specif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>INTRODUCTION . . . . . . . . . . . . . . . . . page 3</w:t>
      </w:r>
    </w:p>
    <w:p>
      <w:pPr>
        <w:pStyle w:val="PreformattedText"/>
        <w:bidi w:val="0"/>
        <w:jc w:val="left"/>
        <w:rPr/>
      </w:pPr>
      <w:r>
        <w:rPr/>
        <w:tab/>
        <w:t>GENERAL FILE FORMAT  . . . . . . . . . . . . . page 3</w:t>
      </w:r>
    </w:p>
    <w:p>
      <w:pPr>
        <w:pStyle w:val="PreformattedText"/>
        <w:bidi w:val="0"/>
        <w:jc w:val="left"/>
        <w:rPr/>
      </w:pPr>
      <w:r>
        <w:rPr/>
        <w:tab/>
        <w:t>GIF SIGNATURE  . . . . . . . . . . . . . . . . page 4</w:t>
      </w:r>
    </w:p>
    <w:p>
      <w:pPr>
        <w:pStyle w:val="PreformattedText"/>
        <w:bidi w:val="0"/>
        <w:jc w:val="left"/>
        <w:rPr/>
      </w:pPr>
      <w:r>
        <w:rPr/>
        <w:tab/>
        <w:t>SCREEN DESCRIPTOR  . . . . . . . . . . . . . . page 4</w:t>
      </w:r>
    </w:p>
    <w:p>
      <w:pPr>
        <w:pStyle w:val="PreformattedText"/>
        <w:bidi w:val="0"/>
        <w:jc w:val="left"/>
        <w:rPr/>
      </w:pPr>
      <w:r>
        <w:rPr/>
        <w:tab/>
        <w:t>GLOBAL COLOR MAP . . . . . . . . . . . . . . . page 5</w:t>
      </w:r>
    </w:p>
    <w:p>
      <w:pPr>
        <w:pStyle w:val="PreformattedText"/>
        <w:bidi w:val="0"/>
        <w:jc w:val="left"/>
        <w:rPr/>
      </w:pPr>
      <w:r>
        <w:rPr/>
        <w:tab/>
        <w:t>IMAGE DESCRIPTOR . . . . . . . . . . . . . . . page 6</w:t>
      </w:r>
    </w:p>
    <w:p>
      <w:pPr>
        <w:pStyle w:val="PreformattedText"/>
        <w:bidi w:val="0"/>
        <w:jc w:val="left"/>
        <w:rPr/>
      </w:pPr>
      <w:r>
        <w:rPr/>
        <w:tab/>
        <w:t>LOCAL COLOR MAP  . . . . . . . . . . . . . . . page 7</w:t>
      </w:r>
    </w:p>
    <w:p>
      <w:pPr>
        <w:pStyle w:val="PreformattedText"/>
        <w:bidi w:val="0"/>
        <w:jc w:val="left"/>
        <w:rPr/>
      </w:pPr>
      <w:r>
        <w:rPr/>
        <w:tab/>
        <w:t>RASTER DATA  . . . . . . . . . . . . . . . . . page 7</w:t>
      </w:r>
    </w:p>
    <w:p>
      <w:pPr>
        <w:pStyle w:val="PreformattedText"/>
        <w:bidi w:val="0"/>
        <w:jc w:val="left"/>
        <w:rPr/>
      </w:pPr>
      <w:r>
        <w:rPr/>
        <w:tab/>
        <w:t>GIF TERMINATOR . . . . . . . . . . . . . . . . page 8</w:t>
      </w:r>
    </w:p>
    <w:p>
      <w:pPr>
        <w:pStyle w:val="PreformattedText"/>
        <w:bidi w:val="0"/>
        <w:jc w:val="left"/>
        <w:rPr/>
      </w:pPr>
      <w:r>
        <w:rPr/>
        <w:tab/>
        <w:t>GIF EXTENSION BLOCKS . . . . . . . . . . . . . page 8</w:t>
      </w:r>
    </w:p>
    <w:p>
      <w:pPr>
        <w:pStyle w:val="PreformattedText"/>
        <w:bidi w:val="0"/>
        <w:jc w:val="left"/>
        <w:rPr/>
      </w:pPr>
      <w:r>
        <w:rPr/>
        <w:tab/>
        <w:t>APPENDIX A - GLOSSARY  . . . . . . . . . . . . page 9</w:t>
      </w:r>
    </w:p>
    <w:p>
      <w:pPr>
        <w:pStyle w:val="PreformattedText"/>
        <w:bidi w:val="0"/>
        <w:jc w:val="left"/>
        <w:rPr/>
      </w:pPr>
      <w:r>
        <w:rPr/>
        <w:tab/>
        <w:t>APPENDIX B - INTERACTIVE SEQUENCES . . . . . . page 10</w:t>
      </w:r>
    </w:p>
    <w:p>
      <w:pPr>
        <w:pStyle w:val="PreformattedText"/>
        <w:bidi w:val="0"/>
        <w:jc w:val="left"/>
        <w:rPr/>
      </w:pPr>
      <w:r>
        <w:rPr/>
        <w:tab/>
        <w:t>APPENDIX C - IMAGE PACKAGING &amp; COMPRESSION . . page 12</w:t>
      </w:r>
    </w:p>
    <w:p>
      <w:pPr>
        <w:pStyle w:val="PreformattedText"/>
        <w:bidi w:val="0"/>
        <w:jc w:val="left"/>
        <w:rPr/>
      </w:pPr>
      <w:r>
        <w:rPr/>
        <w:tab/>
        <w:t>APPENDIX D - MULTIPLE IMAGE PROCESSING . . . .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</w:t>
        <w:tab/>
        <w:tab/>
        <w:tab/>
        <w:tab/>
        <w:t xml:space="preserve">     Page 3</w:t>
      </w:r>
    </w:p>
    <w:p>
      <w:pPr>
        <w:pStyle w:val="PreformattedText"/>
        <w:bidi w:val="0"/>
        <w:jc w:val="left"/>
        <w:rPr/>
      </w:pP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ab/>
        <w:t>'GIF' (tm) is CompuServe's standard for defining generalized 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ter   images.    This   'Graphics  Interchange  Format'  (tm) 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quality, high-resolution graphics to be displayed on a</w:t>
        <w:tab/>
        <w:t>variety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 hardware  and is intended as an exchange and display mechani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graphics images.  The image format described  in  this  documen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 to  support  current  and</w:t>
        <w:tab/>
        <w:t>future image technology and wil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serve as a basis for future CompuServe graphics products.</w:t>
      </w:r>
    </w:p>
    <w:p>
      <w:pPr>
        <w:pStyle w:val="PreformattedText"/>
        <w:bidi w:val="0"/>
        <w:jc w:val="left"/>
        <w:rPr/>
      </w:pPr>
      <w:r>
        <w:rPr/>
        <w:tab/>
        <w:t>The main focus</w:t>
        <w:tab/>
        <w:t>of  this  document  is</w:t>
        <w:tab/>
        <w:t>to  provide  the 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</w:t>
        <w:tab/>
        <w:t>necessary  for</w:t>
        <w:tab/>
        <w:t>a  programmer to implement GIF encod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ers.  As such, some assumptions are made as to terminology rela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raphics and programming in general.</w:t>
      </w:r>
    </w:p>
    <w:p>
      <w:pPr>
        <w:pStyle w:val="PreformattedText"/>
        <w:bidi w:val="0"/>
        <w:jc w:val="left"/>
        <w:rPr/>
      </w:pPr>
      <w:r>
        <w:rPr/>
        <w:tab/>
        <w:t>The first section of this document describes the  GIF  data 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s components and applies to all GIF decoders, either as standal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or as part of  a  communications  package.</w:t>
        <w:tab/>
        <w:t xml:space="preserve"> Appendix  B  i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 relavent to decoders that are part of a communication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nd describes the protocol requirements for entering and ex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mode, and responding to host interrogations.  A glossary in Append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fines some of the terminology used in  this  document.</w:t>
        <w:tab/>
        <w:t>Appendix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s  a  detailed  explanation  of</w:t>
        <w:tab/>
        <w:t>how  the  graphics  image itsel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d as a series of data bytes.</w:t>
      </w:r>
    </w:p>
    <w:p>
      <w:pPr>
        <w:pStyle w:val="PreformattedText"/>
        <w:bidi w:val="0"/>
        <w:jc w:val="left"/>
        <w:rPr/>
      </w:pPr>
      <w:r>
        <w:rPr/>
        <w:tab/>
        <w:tab/>
        <w:t>Graphics Interchange Format Data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FILE FORMAT</w:t>
      </w:r>
    </w:p>
    <w:p>
      <w:pPr>
        <w:pStyle w:val="PreformattedText"/>
        <w:bidi w:val="0"/>
        <w:jc w:val="left"/>
        <w:rPr/>
      </w:pPr>
      <w:r>
        <w:rPr/>
        <w:tab/>
        <w:t>+-----------------------+</w:t>
      </w:r>
    </w:p>
    <w:p>
      <w:pPr>
        <w:pStyle w:val="PreformattedText"/>
        <w:bidi w:val="0"/>
        <w:jc w:val="left"/>
        <w:rPr/>
      </w:pPr>
      <w:r>
        <w:rPr/>
        <w:tab/>
        <w:t>| +-------------------+ |</w:t>
      </w:r>
    </w:p>
    <w:p>
      <w:pPr>
        <w:pStyle w:val="PreformattedText"/>
        <w:bidi w:val="0"/>
        <w:jc w:val="left"/>
        <w:rPr/>
      </w:pPr>
      <w:r>
        <w:rPr/>
        <w:tab/>
        <w:t>| |   GIF Signature   | |</w:t>
      </w:r>
    </w:p>
    <w:p>
      <w:pPr>
        <w:pStyle w:val="PreformattedText"/>
        <w:bidi w:val="0"/>
        <w:jc w:val="left"/>
        <w:rPr/>
      </w:pPr>
      <w:r>
        <w:rPr/>
        <w:tab/>
        <w:t>| +-------------------+ |</w:t>
      </w:r>
    </w:p>
    <w:p>
      <w:pPr>
        <w:pStyle w:val="PreformattedText"/>
        <w:bidi w:val="0"/>
        <w:jc w:val="left"/>
        <w:rPr/>
      </w:pPr>
      <w:r>
        <w:rPr/>
        <w:tab/>
        <w:t>| +-------------------+ |</w:t>
      </w:r>
    </w:p>
    <w:p>
      <w:pPr>
        <w:pStyle w:val="PreformattedText"/>
        <w:bidi w:val="0"/>
        <w:jc w:val="left"/>
        <w:rPr/>
      </w:pPr>
      <w:r>
        <w:rPr/>
        <w:tab/>
        <w:t>| | Screen Descriptor | |</w:t>
      </w:r>
    </w:p>
    <w:p>
      <w:pPr>
        <w:pStyle w:val="PreformattedText"/>
        <w:bidi w:val="0"/>
        <w:jc w:val="left"/>
        <w:rPr/>
      </w:pPr>
      <w:r>
        <w:rPr/>
        <w:tab/>
        <w:t>| +-------------------+ |</w:t>
      </w:r>
    </w:p>
    <w:p>
      <w:pPr>
        <w:pStyle w:val="PreformattedText"/>
        <w:bidi w:val="0"/>
        <w:jc w:val="left"/>
        <w:rPr/>
      </w:pPr>
      <w:r>
        <w:rPr/>
        <w:tab/>
        <w:t>| +-------------------+ |</w:t>
      </w:r>
    </w:p>
    <w:p>
      <w:pPr>
        <w:pStyle w:val="PreformattedText"/>
        <w:bidi w:val="0"/>
        <w:jc w:val="left"/>
        <w:rPr/>
      </w:pPr>
      <w:r>
        <w:rPr/>
        <w:tab/>
        <w:t>| | Global Color Map  | |</w:t>
      </w:r>
    </w:p>
    <w:p>
      <w:pPr>
        <w:pStyle w:val="PreformattedText"/>
        <w:bidi w:val="0"/>
        <w:jc w:val="left"/>
        <w:rPr/>
      </w:pPr>
      <w:r>
        <w:rPr/>
        <w:tab/>
        <w:t>| +-------------------+ |</w:t>
      </w:r>
    </w:p>
    <w:p>
      <w:pPr>
        <w:pStyle w:val="PreformattedText"/>
        <w:bidi w:val="0"/>
        <w:jc w:val="left"/>
        <w:rPr/>
      </w:pPr>
      <w:r>
        <w:rPr/>
        <w:tab/>
        <w:t>. . .</w:t>
        <w:tab/>
        <w:tab/>
        <w:t xml:space="preserve">    . . .</w:t>
      </w:r>
    </w:p>
    <w:p>
      <w:pPr>
        <w:pStyle w:val="PreformattedText"/>
        <w:bidi w:val="0"/>
        <w:jc w:val="left"/>
        <w:rPr/>
      </w:pPr>
      <w:r>
        <w:rPr/>
        <w:tab/>
        <w:t>| +-------------------+ |    ---+</w:t>
      </w:r>
    </w:p>
    <w:p>
      <w:pPr>
        <w:pStyle w:val="PreformattedText"/>
        <w:bidi w:val="0"/>
        <w:jc w:val="left"/>
        <w:rPr/>
      </w:pPr>
      <w:r>
        <w:rPr/>
        <w:tab/>
        <w:t>| |  Image Descriptor | 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+-------------------+ 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+-------------------+ 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|  Local Color Map  | |</w:t>
        <w:tab/>
        <w:t>|-   Repeated 1 to n times</w:t>
      </w:r>
    </w:p>
    <w:p>
      <w:pPr>
        <w:pStyle w:val="PreformattedText"/>
        <w:bidi w:val="0"/>
        <w:jc w:val="left"/>
        <w:rPr/>
      </w:pPr>
      <w:r>
        <w:rPr/>
        <w:tab/>
        <w:t>| +-------------------+ 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+-------------------+ 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|    Raster Data    | 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+-------------------+ |    ---+</w:t>
      </w:r>
    </w:p>
    <w:p>
      <w:pPr>
        <w:pStyle w:val="PreformattedText"/>
        <w:bidi w:val="0"/>
        <w:jc w:val="left"/>
        <w:rPr/>
      </w:pPr>
      <w:r>
        <w:rPr/>
        <w:tab/>
        <w:t>. . .</w:t>
        <w:tab/>
        <w:tab/>
        <w:t xml:space="preserve">    . . .</w:t>
      </w:r>
    </w:p>
    <w:p>
      <w:pPr>
        <w:pStyle w:val="PreformattedText"/>
        <w:bidi w:val="0"/>
        <w:jc w:val="left"/>
        <w:rPr/>
      </w:pPr>
      <w:r>
        <w:rPr/>
        <w:tab/>
        <w:t>|-    GIF Terminator   -|</w:t>
      </w:r>
    </w:p>
    <w:p>
      <w:pPr>
        <w:pStyle w:val="PreformattedText"/>
        <w:bidi w:val="0"/>
        <w:jc w:val="left"/>
        <w:rPr/>
      </w:pPr>
      <w:r>
        <w:rPr/>
        <w:tab/>
        <w:t>+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</w:t>
        <w:tab/>
        <w:tab/>
        <w:tab/>
        <w:tab/>
        <w:t xml:space="preserve">     Page 4</w:t>
      </w:r>
    </w:p>
    <w:p>
      <w:pPr>
        <w:pStyle w:val="PreformattedText"/>
        <w:bidi w:val="0"/>
        <w:jc w:val="left"/>
        <w:rPr/>
      </w:pP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 SIGNATURE</w:t>
      </w:r>
    </w:p>
    <w:p>
      <w:pPr>
        <w:pStyle w:val="PreformattedText"/>
        <w:bidi w:val="0"/>
        <w:jc w:val="left"/>
        <w:rPr/>
      </w:pPr>
      <w:r>
        <w:rPr/>
        <w:tab/>
        <w:t>The following GIF Signature identifies</w:t>
        <w:tab/>
        <w:t>the  data  following 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GIF image stream.  It consists of the following six characters:</w:t>
      </w:r>
    </w:p>
    <w:p>
      <w:pPr>
        <w:pStyle w:val="PreformattedText"/>
        <w:bidi w:val="0"/>
        <w:jc w:val="left"/>
        <w:rPr/>
      </w:pPr>
      <w:r>
        <w:rPr/>
        <w:tab/>
        <w:t xml:space="preserve">     G I F 8 7 a</w:t>
      </w:r>
    </w:p>
    <w:p>
      <w:pPr>
        <w:pStyle w:val="PreformattedText"/>
        <w:bidi w:val="0"/>
        <w:jc w:val="left"/>
        <w:rPr/>
      </w:pPr>
      <w:r>
        <w:rPr/>
        <w:tab/>
        <w:t>The last three characters '87a' may be viewed as a  version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</w:t>
        <w:tab/>
        <w:t>this  particular  GIF  definition  and will be used in general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 in  documents  regarding</w:t>
        <w:tab/>
        <w:t>GIF  that   address   any  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enc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DESCRIPTOR</w:t>
      </w:r>
    </w:p>
    <w:p>
      <w:pPr>
        <w:pStyle w:val="PreformattedText"/>
        <w:bidi w:val="0"/>
        <w:jc w:val="left"/>
        <w:rPr/>
      </w:pPr>
      <w:r>
        <w:rPr/>
        <w:tab/>
        <w:t>The Screen Descriptor describes the overall parameters for all</w:t>
        <w:tab/>
        <w:t>G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s  following.  It defines the overall dimensions of the imag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ogical screen required, the existance of color mapping 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 screen color, and color depth information.  Thi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ored in a series of 8-bit bytes as described below.</w:t>
      </w:r>
    </w:p>
    <w:p>
      <w:pPr>
        <w:pStyle w:val="PreformattedText"/>
        <w:bidi w:val="0"/>
        <w:jc w:val="left"/>
        <w:rPr/>
      </w:pPr>
      <w:r>
        <w:rPr/>
        <w:tab/>
        <w:t xml:space="preserve">      bits</w:t>
      </w:r>
    </w:p>
    <w:p>
      <w:pPr>
        <w:pStyle w:val="PreformattedText"/>
        <w:bidi w:val="0"/>
        <w:jc w:val="left"/>
        <w:rPr/>
      </w:pPr>
      <w:r>
        <w:rPr/>
        <w:tab/>
        <w:t xml:space="preserve"> 7 6 5 4 3 2 1 0  Byte #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>|  1</w:t>
      </w:r>
    </w:p>
    <w:p>
      <w:pPr>
        <w:pStyle w:val="PreformattedText"/>
        <w:bidi w:val="0"/>
        <w:jc w:val="left"/>
        <w:rPr/>
      </w:pPr>
      <w:r>
        <w:rPr/>
        <w:tab/>
        <w:t>+-Screen Width -+      Raster width in pixels (LSB first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>|  2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>|  3</w:t>
      </w:r>
    </w:p>
    <w:p>
      <w:pPr>
        <w:pStyle w:val="PreformattedText"/>
        <w:bidi w:val="0"/>
        <w:jc w:val="left"/>
        <w:rPr/>
      </w:pPr>
      <w:r>
        <w:rPr/>
        <w:tab/>
        <w:t>+-Screen Height-+      Raster height in pixels (LSB first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>|  4</w:t>
      </w:r>
    </w:p>
    <w:p>
      <w:pPr>
        <w:pStyle w:val="PreformattedText"/>
        <w:bidi w:val="0"/>
        <w:jc w:val="left"/>
        <w:rPr/>
      </w:pPr>
      <w:r>
        <w:rPr/>
        <w:tab/>
        <w:t>+-+-----+-+-----+      M = 1, Global color map follows Descriptor</w:t>
      </w:r>
    </w:p>
    <w:p>
      <w:pPr>
        <w:pStyle w:val="PreformattedText"/>
        <w:bidi w:val="0"/>
        <w:jc w:val="left"/>
        <w:rPr/>
      </w:pPr>
      <w:r>
        <w:rPr/>
        <w:tab/>
        <w:t>|M|  cr |0|pixel|  5   cr+1 = # bits of color resolution</w:t>
      </w:r>
    </w:p>
    <w:p>
      <w:pPr>
        <w:pStyle w:val="PreformattedText"/>
        <w:bidi w:val="0"/>
        <w:jc w:val="left"/>
        <w:rPr/>
      </w:pPr>
      <w:r>
        <w:rPr/>
        <w:tab/>
        <w:t>+-+-----+-+-----+      pixel+1 = # bits/pixel in image</w:t>
      </w:r>
    </w:p>
    <w:p>
      <w:pPr>
        <w:pStyle w:val="PreformattedText"/>
        <w:bidi w:val="0"/>
        <w:jc w:val="left"/>
        <w:rPr/>
      </w:pPr>
      <w:r>
        <w:rPr/>
        <w:tab/>
        <w:t>|   background</w:t>
        <w:tab/>
        <w:t>|  6   background=Color index of screen background</w:t>
      </w:r>
    </w:p>
    <w:p>
      <w:pPr>
        <w:pStyle w:val="PreformattedText"/>
        <w:bidi w:val="0"/>
        <w:jc w:val="left"/>
        <w:rPr/>
      </w:pPr>
      <w:r>
        <w:rPr/>
        <w:tab/>
        <w:t>+---------------+</w:t>
        <w:tab/>
        <w:t xml:space="preserve">   (color is defined from the Global color</w:t>
      </w:r>
    </w:p>
    <w:p>
      <w:pPr>
        <w:pStyle w:val="PreformattedText"/>
        <w:bidi w:val="0"/>
        <w:jc w:val="left"/>
        <w:rPr/>
      </w:pPr>
      <w:r>
        <w:rPr/>
        <w:tab/>
        <w:t>|0 0 0 0 0 0 0 0|  7</w:t>
        <w:tab/>
        <w:t xml:space="preserve">    map or default map if none specified)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>The logical screen width and height can both  be  larger  than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 display.</w:t>
        <w:tab/>
        <w:t>How  images  larger  than  the physical displa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d is implementation dependent and can take advantage  of 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istics  (e.g.   Macintosh scrolling windows).  Otherwise i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lipped to the edges of the display.</w:t>
      </w:r>
    </w:p>
    <w:p>
      <w:pPr>
        <w:pStyle w:val="PreformattedText"/>
        <w:bidi w:val="0"/>
        <w:jc w:val="left"/>
        <w:rPr/>
      </w:pPr>
      <w:r>
        <w:rPr/>
        <w:tab/>
        <w:t>The value of 'pixel' also defines  the</w:t>
        <w:tab/>
        <w:t>maximum  number  of 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 an  image.</w:t>
        <w:tab/>
        <w:t>The  range  of</w:t>
        <w:tab/>
        <w:t>values</w:t>
        <w:tab/>
        <w:t>for 'pixel' is 0 to 7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s 1 to 8 bits.  This translates to a range of 2 (B &amp; W) to</w:t>
        <w:tab/>
        <w:t>2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.   Bit  3 of word 5 is reserved for future definition and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</w:t>
        <w:tab/>
        <w:tab/>
        <w:tab/>
        <w:tab/>
        <w:t xml:space="preserve">     Page 5</w:t>
      </w:r>
    </w:p>
    <w:p>
      <w:pPr>
        <w:pStyle w:val="PreformattedText"/>
        <w:bidi w:val="0"/>
        <w:jc w:val="left"/>
        <w:rPr/>
      </w:pP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COLOR MAP</w:t>
      </w:r>
    </w:p>
    <w:p>
      <w:pPr>
        <w:pStyle w:val="PreformattedText"/>
        <w:bidi w:val="0"/>
        <w:jc w:val="left"/>
        <w:rPr/>
      </w:pPr>
      <w:r>
        <w:rPr/>
        <w:tab/>
        <w:t>The Global Color Map is optional but recommended for  images 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 color rendition is desired.  The existence of this color ma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in the 'M' field of byte 5 of the Screen Descriptor.  A 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</w:t>
        <w:tab/>
        <w:t>can  also  be associated with each image in a GIF fil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  However this  global  map  will  normally  be  used</w:t>
        <w:tab/>
        <w:t>becau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 restrictions  in equipment available today.  In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Descriptors the 'M' flag will normally be  zero.   If</w:t>
        <w:tab/>
        <w:t>the 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 Map  is  present,  it's definition immediately follow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.</w:t>
        <w:tab/>
        <w:t xml:space="preserve"> The  number  of  color  map  entries  following  a 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  is equal to 2**(# bits per pixel), where each entry cons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ree byte values representing the relative intensities of red,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lue respectively.  The structure of the Color Map block is:</w:t>
      </w:r>
    </w:p>
    <w:p>
      <w:pPr>
        <w:pStyle w:val="PreformattedText"/>
        <w:bidi w:val="0"/>
        <w:jc w:val="left"/>
        <w:rPr/>
      </w:pPr>
      <w:r>
        <w:rPr/>
        <w:tab/>
        <w:t xml:space="preserve">      bits</w:t>
      </w:r>
    </w:p>
    <w:p>
      <w:pPr>
        <w:pStyle w:val="PreformattedText"/>
        <w:bidi w:val="0"/>
        <w:jc w:val="left"/>
        <w:rPr/>
      </w:pPr>
      <w:r>
        <w:rPr/>
        <w:tab/>
        <w:t xml:space="preserve"> 7 6 5 4 3 2 1 0  Byte #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>| red intensity |  1</w:t>
        <w:tab/>
        <w:t>Red value for color index 0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>|green intensity|  2</w:t>
        <w:tab/>
        <w:t>Green value for color index 0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>| blue intensity|  3</w:t>
        <w:tab/>
        <w:t>Blue value for color index 0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>| red intensity |  4</w:t>
        <w:tab/>
        <w:t>Red value for color index 1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>|green intensity|  5</w:t>
        <w:tab/>
        <w:t>Green value for color index 1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>| blue intensity|  6</w:t>
        <w:tab/>
        <w:t>Blue value for color index 1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>:</w:t>
        <w:tab/>
        <w:t>(Continues for remaining colors)</w:t>
      </w:r>
    </w:p>
    <w:p>
      <w:pPr>
        <w:pStyle w:val="PreformattedText"/>
        <w:bidi w:val="0"/>
        <w:jc w:val="left"/>
        <w:rPr/>
      </w:pPr>
      <w:r>
        <w:rPr/>
        <w:tab/>
        <w:t>Each image pixel value received will be displayed according to</w:t>
        <w:tab/>
        <w:t>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st match with an available color of the display based on this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.  The color components represent a fractional intensity</w:t>
        <w:tab/>
        <w:t>value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 (0)  to  full (255).  White would be represented as (255,255,255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as (0,0,0) and medium yellow as (180,180,0).  For display, if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 supports fewer than 8 bits per color component, the higher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 of each component are used.  In the creation of  a  GIF  color</w:t>
        <w:tab/>
        <w:t>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 with</w:t>
        <w:tab/>
        <w:t>hardware  supporting  fewer  than 8 bits per componen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 values for the hardware  should  be  converted  to  the  8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with the following calculation:</w:t>
      </w:r>
    </w:p>
    <w:p>
      <w:pPr>
        <w:pStyle w:val="PreformattedText"/>
        <w:bidi w:val="0"/>
        <w:jc w:val="left"/>
        <w:rPr/>
      </w:pPr>
      <w:r>
        <w:rPr/>
        <w:tab/>
        <w:t>&lt;map_value&gt; = &lt;component_value&gt;*255/(2**&lt;nbits&gt; -1)</w:t>
      </w:r>
    </w:p>
    <w:p>
      <w:pPr>
        <w:pStyle w:val="PreformattedText"/>
        <w:bidi w:val="0"/>
        <w:jc w:val="left"/>
        <w:rPr/>
      </w:pPr>
      <w:r>
        <w:rPr/>
        <w:tab/>
        <w:t>This assures accurate translation of colors for all  displays.</w:t>
        <w:tab/>
        <w:t xml:space="preserve">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</w:t>
        <w:tab/>
        <w:t>cases  of  creating  GIF images from hardware without 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y, a fixed palette should be created  based  on  the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 colors for that hardware.  If no Global Color Map is ind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fault color map is generated internally</w:t>
        <w:tab/>
        <w:t>which  maps  each 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ing  color  index to the same hardware color index modulo &lt;n&gt;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&gt; is the number of available hardware col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</w:t>
        <w:tab/>
        <w:tab/>
        <w:tab/>
        <w:tab/>
        <w:t xml:space="preserve">     Page 6</w:t>
      </w:r>
    </w:p>
    <w:p>
      <w:pPr>
        <w:pStyle w:val="PreformattedText"/>
        <w:bidi w:val="0"/>
        <w:jc w:val="left"/>
        <w:rPr/>
      </w:pP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 DESCRIPTOR</w:t>
      </w:r>
    </w:p>
    <w:p>
      <w:pPr>
        <w:pStyle w:val="PreformattedText"/>
        <w:bidi w:val="0"/>
        <w:jc w:val="left"/>
        <w:rPr/>
      </w:pPr>
      <w:r>
        <w:rPr/>
        <w:tab/>
        <w:t>The Image Descriptor defines the actual placement  and</w:t>
        <w:tab/>
        <w:t>extent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</w:t>
        <w:tab/>
        <w:t>following  image within the space defined in the Screen Descrip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defined are flags to indicate the presence of a local color  loo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, and to define the pixel display sequence.  Each Image Descript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ed by an image separator  character.   The  role  of  the 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or  is simply to provide a synchronization character to intro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mage Descriptor.  This is desirable if a GIF file happens to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than  one  image.   This  character  is defined as 0x2C hex or ',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mma).  When this character is encountered between images,  the 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 will follow immediately.</w:t>
      </w:r>
    </w:p>
    <w:p>
      <w:pPr>
        <w:pStyle w:val="PreformattedText"/>
        <w:bidi w:val="0"/>
        <w:jc w:val="left"/>
        <w:rPr/>
      </w:pPr>
      <w:r>
        <w:rPr/>
        <w:tab/>
        <w:t>Any characters encountered between the end of a previous image</w:t>
        <w:tab/>
        <w:t>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separator character are to be ignored.  This allows future G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ments to be present in newer image formats and yet ignored saf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lder software decoders.</w:t>
      </w:r>
    </w:p>
    <w:p>
      <w:pPr>
        <w:pStyle w:val="PreformattedText"/>
        <w:bidi w:val="0"/>
        <w:jc w:val="left"/>
        <w:rPr/>
      </w:pPr>
      <w:r>
        <w:rPr/>
        <w:tab/>
        <w:t xml:space="preserve">      bits</w:t>
      </w:r>
    </w:p>
    <w:p>
      <w:pPr>
        <w:pStyle w:val="PreformattedText"/>
        <w:bidi w:val="0"/>
        <w:jc w:val="left"/>
        <w:rPr/>
      </w:pPr>
      <w:r>
        <w:rPr/>
        <w:tab/>
        <w:t xml:space="preserve"> 7 6 5 4 3 2 1 0  Byte #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>|0 0 1 0 1 1 0 0|  1</w:t>
        <w:tab/>
        <w:t>',' - Image separator character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>|  2</w:t>
        <w:tab/>
        <w:t>Start of image in pixels from the</w:t>
      </w:r>
    </w:p>
    <w:p>
      <w:pPr>
        <w:pStyle w:val="PreformattedText"/>
        <w:bidi w:val="0"/>
        <w:jc w:val="left"/>
        <w:rPr/>
      </w:pPr>
      <w:r>
        <w:rPr/>
        <w:tab/>
        <w:t>+-  Image Left -+</w:t>
        <w:tab/>
        <w:t>left side of the screen (LSB first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>|  3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>|  4</w:t>
      </w:r>
    </w:p>
    <w:p>
      <w:pPr>
        <w:pStyle w:val="PreformattedText"/>
        <w:bidi w:val="0"/>
        <w:jc w:val="left"/>
        <w:rPr/>
      </w:pPr>
      <w:r>
        <w:rPr/>
        <w:tab/>
        <w:t>+-  Image Top  -+</w:t>
        <w:tab/>
        <w:t>Start of image in pixels from the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>|  5</w:t>
        <w:tab/>
        <w:t>top of the screen (LSB first)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>|  6</w:t>
      </w:r>
    </w:p>
    <w:p>
      <w:pPr>
        <w:pStyle w:val="PreformattedText"/>
        <w:bidi w:val="0"/>
        <w:jc w:val="left"/>
        <w:rPr/>
      </w:pPr>
      <w:r>
        <w:rPr/>
        <w:tab/>
        <w:t>+- Image Width -+</w:t>
        <w:tab/>
        <w:t>Width of the image in pixels (LSB first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>|  7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>|  8</w:t>
      </w:r>
    </w:p>
    <w:p>
      <w:pPr>
        <w:pStyle w:val="PreformattedText"/>
        <w:bidi w:val="0"/>
        <w:jc w:val="left"/>
        <w:rPr/>
      </w:pPr>
      <w:r>
        <w:rPr/>
        <w:tab/>
        <w:t>+- Image Height-+</w:t>
        <w:tab/>
        <w:t>Height of the image in pixels (LSB first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>|  9</w:t>
      </w:r>
    </w:p>
    <w:p>
      <w:pPr>
        <w:pStyle w:val="PreformattedText"/>
        <w:bidi w:val="0"/>
        <w:jc w:val="left"/>
        <w:rPr/>
      </w:pPr>
      <w:r>
        <w:rPr/>
        <w:tab/>
        <w:t>+-+-+-+-+-+-----+</w:t>
        <w:tab/>
        <w:t>M=0 - Use global color map, ignore 'pixel'</w:t>
      </w:r>
    </w:p>
    <w:p>
      <w:pPr>
        <w:pStyle w:val="PreformattedText"/>
        <w:bidi w:val="0"/>
        <w:jc w:val="left"/>
        <w:rPr/>
      </w:pPr>
      <w:r>
        <w:rPr/>
        <w:tab/>
        <w:t>|M|I|0|0|0|pixel| 10</w:t>
        <w:tab/>
        <w:t>M=1 - Local color map follows, use 'pixel'</w:t>
      </w:r>
    </w:p>
    <w:p>
      <w:pPr>
        <w:pStyle w:val="PreformattedText"/>
        <w:bidi w:val="0"/>
        <w:jc w:val="left"/>
        <w:rPr/>
      </w:pPr>
      <w:r>
        <w:rPr/>
        <w:tab/>
        <w:t>+-+-+-+-+-+-----+</w:t>
        <w:tab/>
        <w:t>I=0 - Image formatted in Sequential or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=1 - Image formatted in Interlaced or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ixel+1 - # bits per pixel for this image</w:t>
      </w:r>
    </w:p>
    <w:p>
      <w:pPr>
        <w:pStyle w:val="PreformattedText"/>
        <w:bidi w:val="0"/>
        <w:jc w:val="left"/>
        <w:rPr/>
      </w:pPr>
      <w:r>
        <w:rPr/>
        <w:tab/>
        <w:t>The specifications for the image position and size must be con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 dimensions defined by the Screen Descriptor.  On the other 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necessary that the image fill the entire screen 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COLOR M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</w:t>
        <w:tab/>
        <w:tab/>
        <w:tab/>
        <w:tab/>
        <w:t xml:space="preserve">     Page 7</w:t>
      </w:r>
    </w:p>
    <w:p>
      <w:pPr>
        <w:pStyle w:val="PreformattedText"/>
        <w:bidi w:val="0"/>
        <w:jc w:val="left"/>
        <w:rPr/>
      </w:pP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  <w:tab/>
        <w:t>A Local Color Map is optional and defined here for future use.</w:t>
        <w:tab/>
        <w:t xml:space="preserve">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</w:t>
        <w:tab/>
        <w:t>'M' bit of byte 10 of the Image Descriptor is set, then a color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 the Image Descriptor that applies only to the  following 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the image, the color map will revert to that define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Descriptor.  Note that the 'pixel' field of byte</w:t>
        <w:tab/>
        <w:t>10  of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 Descriptor  is used only if a Local Color Map is indicat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the parameters not only for the image pixel size, but determ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</w:t>
        <w:tab/>
        <w:t>number</w:t>
        <w:tab/>
        <w:t>of color map entries that follow.  The bits per pixe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revert to the value specified in the  Screen  Descriptor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of the image is comp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STER DATA</w:t>
      </w:r>
    </w:p>
    <w:p>
      <w:pPr>
        <w:pStyle w:val="PreformattedText"/>
        <w:bidi w:val="0"/>
        <w:jc w:val="left"/>
        <w:rPr/>
      </w:pPr>
      <w:r>
        <w:rPr/>
        <w:tab/>
        <w:t>The format of the actual image is defined as the  series  of  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 index  values that make up the image.  The pixels are stored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ight sequentially for an image row.  By default each  image  row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 sequentially, top to bottom.  In the case that the Interl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' bit is set in byte 10 of the Image Descriptor then the row order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</w:t>
        <w:tab/>
        <w:t>image  display</w:t>
        <w:tab/>
        <w:t>follows  a  four-pass process in which the im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 in by widely spaced rows.  The first pass writes every  8th  r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 with  the top row of the image window.  The second pass wr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8th row starting at the fifth row from the top.   The</w:t>
        <w:tab/>
        <w:t>third 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every 4th row starting at the third row from the top.  The fou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completes the image, writing  every  other  row,  starting  at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row from the top.  A graphic description of this proces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</w:t>
        <w:tab/>
        <w:t>Pass 1</w:t>
        <w:tab/>
        <w:t>Pass 2</w:t>
        <w:tab/>
        <w:t>Pass 3</w:t>
        <w:tab/>
        <w:t>Pass 4</w:t>
        <w:tab/>
        <w:tab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  <w:tab/>
        <w:t>**1a**</w:t>
        <w:tab/>
        <w:tab/>
        <w:tab/>
        <w:tab/>
        <w:tab/>
        <w:t>**1a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  <w:tab/>
        <w:tab/>
        <w:tab/>
        <w:tab/>
        <w:t>**4a**</w:t>
        <w:tab/>
        <w:tab/>
        <w:t>**4a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  <w:tab/>
        <w:tab/>
        <w:tab/>
        <w:t>**3a**</w:t>
        <w:tab/>
        <w:tab/>
        <w:tab/>
        <w:t>**3a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  <w:tab/>
        <w:tab/>
        <w:tab/>
        <w:tab/>
        <w:t>**4b**</w:t>
        <w:tab/>
        <w:tab/>
        <w:t>**4b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  <w:tab/>
        <w:tab/>
        <w:t>**2a**</w:t>
        <w:tab/>
        <w:tab/>
        <w:tab/>
        <w:tab/>
        <w:t>**2a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  <w:tab/>
        <w:tab/>
        <w:tab/>
        <w:tab/>
        <w:t>**4c**</w:t>
        <w:tab/>
        <w:tab/>
        <w:t>**4c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  <w:tab/>
        <w:tab/>
        <w:tab/>
        <w:t>**3b**</w:t>
        <w:tab/>
        <w:tab/>
        <w:tab/>
        <w:t>**3b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  <w:tab/>
        <w:tab/>
        <w:tab/>
        <w:tab/>
        <w:t>**4d**</w:t>
        <w:tab/>
        <w:tab/>
        <w:t>**4d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  <w:tab/>
        <w:t>**1b**</w:t>
        <w:tab/>
        <w:tab/>
        <w:tab/>
        <w:tab/>
        <w:tab/>
        <w:t>**1b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  <w:tab/>
        <w:tab/>
        <w:tab/>
        <w:tab/>
        <w:t>**4e**</w:t>
        <w:tab/>
        <w:tab/>
        <w:t>**4e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  <w:tab/>
        <w:tab/>
        <w:tab/>
        <w:t>**3c**</w:t>
        <w:tab/>
        <w:tab/>
        <w:tab/>
        <w:t>**3c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  <w:tab/>
        <w:tab/>
        <w:tab/>
        <w:tab/>
        <w:t>**4f**</w:t>
        <w:tab/>
        <w:tab/>
        <w:t>**4f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</w:t>
        <w:tab/>
        <w:tab/>
        <w:t>**2b**</w:t>
        <w:tab/>
        <w:tab/>
        <w:tab/>
        <w:tab/>
        <w:t>**2b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ab/>
        <w:t>The image pixel values are processed as a series of  color  ind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map  into the existing color map.  The resulting color valu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p is what is actually displayed.  This series</w:t>
        <w:tab/>
        <w:t>of  pixel  indi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</w:t>
        <w:tab/>
        <w:t>number</w:t>
        <w:tab/>
        <w:t>of  which  is equal to image-width*image-height pixels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to the GIF image data stream one value per pixel, compressed</w:t>
        <w:tab/>
        <w:t>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d  according</w:t>
        <w:tab/>
        <w:t>to  a  version</w:t>
        <w:tab/>
        <w:t>of the LZW compression algorithm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Appendix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</w:t>
        <w:tab/>
        <w:tab/>
        <w:tab/>
        <w:tab/>
        <w:t xml:space="preserve">     Page 8</w:t>
      </w:r>
    </w:p>
    <w:p>
      <w:pPr>
        <w:pStyle w:val="PreformattedText"/>
        <w:bidi w:val="0"/>
        <w:jc w:val="left"/>
        <w:rPr/>
      </w:pP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 TERMINATOR</w:t>
      </w:r>
    </w:p>
    <w:p>
      <w:pPr>
        <w:pStyle w:val="PreformattedText"/>
        <w:bidi w:val="0"/>
        <w:jc w:val="left"/>
        <w:rPr/>
      </w:pPr>
      <w:r>
        <w:rPr/>
        <w:tab/>
        <w:t>In order to provide a synchronization for the termination of a</w:t>
        <w:tab/>
        <w:t>G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 file,  a  GIF  decoder  will process the end of GIF mode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0x3B hex or ';' is found after an image  has  been  proc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convention  the</w:t>
        <w:tab/>
        <w:t>decoding software will pause and wait for an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that the user is ready to continue.  This may be</w:t>
        <w:tab/>
        <w:t>a 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 entered  at</w:t>
        <w:tab/>
        <w:t>the  keyboard  or  a  mouse click.  For inter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this user action must  be  passed  on  to  the</w:t>
        <w:tab/>
        <w:t>host 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 return  character</w:t>
        <w:tab/>
        <w:t>so  that the host application can contin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coding software will then typically leave graphics mode and re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evious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 EXTENSION BLOCKS</w:t>
      </w:r>
    </w:p>
    <w:p>
      <w:pPr>
        <w:pStyle w:val="PreformattedText"/>
        <w:bidi w:val="0"/>
        <w:jc w:val="left"/>
        <w:rPr/>
      </w:pPr>
      <w:r>
        <w:rPr/>
        <w:tab/>
        <w:t>To provide for orderly extension of the GIF definition, a mechani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</w:t>
        <w:tab/>
        <w:t>defining  the  packaging  of extensions within a GIF data stre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  Specific GIF extensions are to be defined and documen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n order to provide a controlled enhancement path.</w:t>
      </w:r>
    </w:p>
    <w:p>
      <w:pPr>
        <w:pStyle w:val="PreformattedText"/>
        <w:bidi w:val="0"/>
        <w:jc w:val="left"/>
        <w:rPr/>
      </w:pPr>
      <w:r>
        <w:rPr/>
        <w:tab/>
        <w:t>GIF Extension Blocks are packaged in a manner similar to that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raster data though not compressed.  The basic structure is:</w:t>
      </w:r>
    </w:p>
    <w:p>
      <w:pPr>
        <w:pStyle w:val="PreformattedText"/>
        <w:bidi w:val="0"/>
        <w:jc w:val="left"/>
        <w:rPr/>
      </w:pPr>
      <w:r>
        <w:rPr/>
        <w:tab/>
        <w:t xml:space="preserve"> 7 6 5 4 3 2 1 0  Byte #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>|0 0 1 0 0 0 0 1|  1</w:t>
        <w:tab/>
        <w:t xml:space="preserve">   '!' - GIF Extension Block Introducer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>| function code |  2</w:t>
        <w:tab/>
        <w:t xml:space="preserve">   Extension function code (0 to 255)</w:t>
      </w:r>
    </w:p>
    <w:p>
      <w:pPr>
        <w:pStyle w:val="PreformattedText"/>
        <w:bidi w:val="0"/>
        <w:jc w:val="left"/>
        <w:rPr/>
      </w:pPr>
      <w:r>
        <w:rPr/>
        <w:tab/>
        <w:t>+---------------+    ---+</w:t>
      </w:r>
    </w:p>
    <w:p>
      <w:pPr>
        <w:pStyle w:val="PreformattedText"/>
        <w:bidi w:val="0"/>
        <w:jc w:val="left"/>
        <w:rPr/>
      </w:pPr>
      <w:r>
        <w:rPr/>
        <w:tab/>
        <w:t>|  byte count</w:t>
        <w:tab/>
        <w:t>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+---------------+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>:</w:t>
        <w:tab/>
        <w:t>+-- Repeated as many times as necessary</w:t>
      </w:r>
    </w:p>
    <w:p>
      <w:pPr>
        <w:pStyle w:val="PreformattedText"/>
        <w:bidi w:val="0"/>
        <w:jc w:val="left"/>
        <w:rPr/>
      </w:pPr>
      <w:r>
        <w:rPr/>
        <w:tab/>
        <w:t>|func data bytes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>: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+---------------+    ---+</w:t>
      </w:r>
    </w:p>
    <w:p>
      <w:pPr>
        <w:pStyle w:val="PreformattedText"/>
        <w:bidi w:val="0"/>
        <w:jc w:val="left"/>
        <w:rPr/>
      </w:pPr>
      <w:r>
        <w:rPr/>
        <w:tab/>
        <w:t>. . .</w:t>
        <w:tab/>
        <w:t xml:space="preserve">    . . .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>|0 0 0 0 0 0 0 0|</w:t>
        <w:tab/>
        <w:t>zero byte count (terminates block)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>A GIF Extension Block may immediately preceed any Image  Descrip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ccur before the GIF Terminator.</w:t>
      </w:r>
    </w:p>
    <w:p>
      <w:pPr>
        <w:pStyle w:val="PreformattedText"/>
        <w:bidi w:val="0"/>
        <w:jc w:val="left"/>
        <w:rPr/>
      </w:pPr>
      <w:r>
        <w:rPr/>
        <w:tab/>
        <w:t>All GIF decoders must be able to recognize  the  existence  of</w:t>
        <w:tab/>
        <w:t>G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 Blocks  and  read past them if unable to process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This ensures that older decoders will be able to process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</w:t>
        <w:tab/>
        <w:t xml:space="preserve"> image</w:t>
        <w:tab/>
        <w:t xml:space="preserve"> files</w:t>
        <w:tab/>
        <w:t xml:space="preserve"> in  the  future,  though  without  the 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</w:t>
        <w:tab/>
        <w:tab/>
        <w:tab/>
        <w:tab/>
        <w:t xml:space="preserve">     Page 9</w:t>
      </w:r>
    </w:p>
    <w:p>
      <w:pPr>
        <w:pStyle w:val="PreformattedText"/>
        <w:bidi w:val="0"/>
        <w:jc w:val="left"/>
        <w:rPr/>
      </w:pPr>
      <w:r>
        <w:rPr/>
        <w:t>Appendix A - Gloss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GLOSSARY</w:t>
      </w:r>
    </w:p>
    <w:p>
      <w:pPr>
        <w:pStyle w:val="PreformattedText"/>
        <w:bidi w:val="0"/>
        <w:jc w:val="left"/>
        <w:rPr/>
      </w:pPr>
      <w:r>
        <w:rPr/>
        <w:t>Pixel - The smallest picture element of a  graphics  image.   This 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s</w:t>
        <w:tab/>
        <w:t>to  a single dot on a graphics screen.</w:t>
        <w:tab/>
        <w:t>Image resolu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given in units of</w:t>
        <w:tab/>
        <w:t>pixels.   For  example</w:t>
        <w:tab/>
        <w:t>a  fairly 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 screen  format  is  one 320 pixels across and 200 pixels hig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ixel can  appear  as  one  of</w:t>
        <w:tab/>
        <w:t>several  colors  depending  on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 of the graphics hardware.</w:t>
      </w:r>
    </w:p>
    <w:p>
      <w:pPr>
        <w:pStyle w:val="PreformattedText"/>
        <w:bidi w:val="0"/>
        <w:jc w:val="left"/>
        <w:rPr/>
      </w:pPr>
      <w:r>
        <w:rPr/>
        <w:t>Raster - A horizontal row of pixels representing one line of an  image.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method of working with images since most hardware is orien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most efficiently in this manner.</w:t>
      </w:r>
    </w:p>
    <w:p>
      <w:pPr>
        <w:pStyle w:val="PreformattedText"/>
        <w:bidi w:val="0"/>
        <w:jc w:val="left"/>
        <w:rPr/>
      </w:pPr>
      <w:r>
        <w:rPr/>
        <w:t>LSB - Least Significant Byte.  Refers to a convention for two byte 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which the less significant byte of the value preceeds th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 byte.  This convention is typical on many microcomputers.</w:t>
      </w:r>
    </w:p>
    <w:p>
      <w:pPr>
        <w:pStyle w:val="PreformattedText"/>
        <w:bidi w:val="0"/>
        <w:jc w:val="left"/>
        <w:rPr/>
      </w:pPr>
      <w:r>
        <w:rPr/>
        <w:t>Color Map - The list of definitions of each color  used  in  a</w:t>
        <w:tab/>
        <w:t>GIF 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desired  colors are converted to available colors through a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derived by assigning an incoming color index (from</w:t>
        <w:tab/>
        <w:t>the  im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n  output  color  index  (of  the  hardware).</w:t>
        <w:tab/>
        <w:t>While the color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ons are specified in a GIF image, the output</w:t>
        <w:tab/>
        <w:t>pixel  color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  based</w:t>
        <w:tab/>
        <w:t>on  the  hardware used and its ability to match the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  <w:t>Interlace - The method of displaying a GIF image in which  multiple  p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</w:t>
        <w:tab/>
        <w:t>made,  outputting  raster  lines  spaced  apart to provide a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ualizing the general content of an entire image  before  all  of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has been processed.</w:t>
      </w:r>
    </w:p>
    <w:p>
      <w:pPr>
        <w:pStyle w:val="PreformattedText"/>
        <w:bidi w:val="0"/>
        <w:jc w:val="left"/>
        <w:rPr/>
      </w:pPr>
      <w:r>
        <w:rPr/>
        <w:t>B Protocol - A CompuServe-developed error-correcting file transfer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in  the  public  domain  and implemented in CompuServe VIDT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.  This error checking mechanism will be used  in  transfer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images for interactive applications.</w:t>
      </w:r>
    </w:p>
    <w:p>
      <w:pPr>
        <w:pStyle w:val="PreformattedText"/>
        <w:bidi w:val="0"/>
        <w:jc w:val="left"/>
        <w:rPr/>
      </w:pPr>
      <w:r>
        <w:rPr/>
        <w:t>LZW - A sophisticated data compression algorithm  based  on  work  done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mpel-Ziv  &amp;  Welch  which</w:t>
        <w:tab/>
        <w:t>has  the feature of very efficient one-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ding and decoding.  This allows the image  to  be  decompressed</w:t>
        <w:tab/>
        <w:t>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 at  the  same  time.   The  original  article from whic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que was adapted is:</w:t>
      </w:r>
    </w:p>
    <w:p>
      <w:pPr>
        <w:pStyle w:val="PreformattedText"/>
        <w:bidi w:val="0"/>
        <w:jc w:val="left"/>
        <w:rPr/>
      </w:pPr>
      <w:r>
        <w:rPr/>
        <w:tab/>
        <w:t xml:space="preserve">  Terry  A.   Welch,  "A  Technique  for  High</w:t>
        <w:tab/>
        <w:t xml:space="preserve"> Performance   Data</w:t>
      </w:r>
    </w:p>
    <w:p>
      <w:pPr>
        <w:pStyle w:val="PreformattedText"/>
        <w:bidi w:val="0"/>
        <w:jc w:val="left"/>
        <w:rPr/>
      </w:pPr>
      <w:r>
        <w:rPr/>
        <w:tab/>
        <w:t xml:space="preserve">  Compression", IEEE Computer, vol 17 no 6 (June 1984)</w:t>
      </w:r>
    </w:p>
    <w:p>
      <w:pPr>
        <w:pStyle w:val="PreformattedText"/>
        <w:bidi w:val="0"/>
        <w:jc w:val="left"/>
        <w:rPr/>
      </w:pPr>
      <w:r>
        <w:rPr/>
        <w:tab/>
        <w:t>This basic algorithm is also used in the  public  domain  ARC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</w:t>
        <w:tab/>
        <w:t>utilities.   The  CompuServe  adaptation  of LZW for GI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Appendix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</w:t>
        <w:tab/>
        <w:tab/>
        <w:tab/>
        <w:tab/>
        <w:t xml:space="preserve">    Page 10</w:t>
      </w:r>
    </w:p>
    <w:p>
      <w:pPr>
        <w:pStyle w:val="PreformattedText"/>
        <w:bidi w:val="0"/>
        <w:jc w:val="left"/>
        <w:rPr/>
      </w:pPr>
      <w:r>
        <w:rPr/>
        <w:t>Appendix B - Interactive Sequences</w:t>
      </w:r>
    </w:p>
    <w:p>
      <w:pPr>
        <w:pStyle w:val="PreformattedText"/>
        <w:bidi w:val="0"/>
        <w:jc w:val="left"/>
        <w:rPr/>
      </w:pPr>
      <w:r>
        <w:rPr/>
        <w:tab/>
        <w:t xml:space="preserve">   GIF Sequence Exchanges for an Interactive Environment</w:t>
      </w:r>
    </w:p>
    <w:p>
      <w:pPr>
        <w:pStyle w:val="PreformattedText"/>
        <w:bidi w:val="0"/>
        <w:jc w:val="left"/>
        <w:rPr/>
      </w:pPr>
      <w:r>
        <w:rPr/>
        <w:tab/>
        <w:t>The following sequences are defined for use  in  mediating 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 GIF sender and GIF receiver over an interactive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These  sequences  do</w:t>
        <w:tab/>
        <w:t>not  apply  to</w:t>
        <w:tab/>
        <w:t>applications  that  invol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</w:t>
        <w:tab/>
        <w:t>of  static  GIF  files and are not considered part of a G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 CAPABILITIES ENQUIRY</w:t>
      </w:r>
    </w:p>
    <w:p>
      <w:pPr>
        <w:pStyle w:val="PreformattedText"/>
        <w:bidi w:val="0"/>
        <w:jc w:val="left"/>
        <w:rPr/>
      </w:pPr>
      <w:r>
        <w:rPr/>
        <w:tab/>
        <w:t>The GCE sequence is issued from a host and requests an</w:t>
        <w:tab/>
        <w:t>inter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</w:t>
        <w:tab/>
        <w:t>decoder  to  return  a</w:t>
        <w:tab/>
        <w:t>response  message that defines the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for the decoder.</w:t>
        <w:tab/>
        <w:t>This involves returning  information 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creen sizes, number of bits/color supported and th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detail supported.  The escape sequence for the GCE is defined as:</w:t>
      </w:r>
    </w:p>
    <w:p>
      <w:pPr>
        <w:pStyle w:val="PreformattedText"/>
        <w:bidi w:val="0"/>
        <w:jc w:val="left"/>
        <w:rPr/>
      </w:pPr>
      <w:r>
        <w:rPr/>
        <w:tab/>
        <w:t>ESC [ &gt; 0 g</w:t>
        <w:tab/>
        <w:t>(g is lower case, spaces inserted for clarit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0x1B 0x5B 0x3E 0x30 0x6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 CAPABILITIES RESPONSE</w:t>
      </w:r>
    </w:p>
    <w:p>
      <w:pPr>
        <w:pStyle w:val="PreformattedText"/>
        <w:bidi w:val="0"/>
        <w:jc w:val="left"/>
        <w:rPr/>
      </w:pPr>
      <w:r>
        <w:rPr/>
        <w:tab/>
        <w:t>The GIF Capabilities Response message is returned by an inter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</w:t>
        <w:tab/>
        <w:t>decoder  and  defines  the  decoder's  display capabiliti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 that are supported by the software.  Note that  this</w:t>
        <w:tab/>
        <w:t>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nclude graphics printers as well as a monitor screen.</w:t>
        <w:tab/>
        <w:t>The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is messag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ersion;protocol{;dev, width, height, color-bits, color-res}... &lt;C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#'</w:t>
        <w:tab/>
        <w:tab/>
        <w:t>- GCR identifier character (Number Sig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</w:t>
        <w:tab/>
        <w:t>- GIF format version number;  initially '87a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='0' - No end-to-end protocol supported by deco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ransfer as direct 8-bit data str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='1' - Can use an error correction protocol to transfer GIF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interactively from the host directly to th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 = '0'</w:t>
        <w:tab/>
        <w:t>- Screen parameter set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 = '1'</w:t>
        <w:tab/>
        <w:t>- Printer parameter set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</w:t>
        <w:tab/>
        <w:t>- Maximum supported display width in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</w:t>
        <w:tab/>
        <w:t>- Maximum supported display height in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-bits</w:t>
        <w:tab/>
        <w:t>- Number of  bits  per</w:t>
        <w:tab/>
        <w:t>pixel  supported.   The 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supported colors is therefore 2**color-b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-res</w:t>
        <w:tab/>
        <w:t>- Number of bits  per  color  component  supported  in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    hardware  color</w:t>
        <w:tab/>
        <w:t>palette.   If  color-res  is  '0'  then  no</w:t>
      </w:r>
    </w:p>
    <w:p>
      <w:pPr>
        <w:pStyle w:val="PreformattedText"/>
        <w:bidi w:val="0"/>
        <w:jc w:val="left"/>
        <w:rPr/>
      </w:pPr>
      <w:r>
        <w:rPr/>
        <w:tab/>
        <w:t xml:space="preserve">       hardware palette table is available.</w:t>
      </w:r>
    </w:p>
    <w:p>
      <w:pPr>
        <w:pStyle w:val="PreformattedText"/>
        <w:bidi w:val="0"/>
        <w:jc w:val="left"/>
        <w:rPr/>
      </w:pPr>
      <w:r>
        <w:rPr/>
        <w:tab/>
        <w:t>Note that all values in the  GCR  are  returned  as  ASCII 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nd the message is terminated by a Carriage Return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</w:t>
        <w:tab/>
        <w:tab/>
        <w:tab/>
        <w:tab/>
        <w:t xml:space="preserve">    Page 11</w:t>
      </w:r>
    </w:p>
    <w:p>
      <w:pPr>
        <w:pStyle w:val="PreformattedText"/>
        <w:bidi w:val="0"/>
        <w:jc w:val="left"/>
        <w:rPr/>
      </w:pPr>
      <w:r>
        <w:rPr/>
        <w:t>Appendix B - Interactive Sequences</w:t>
      </w:r>
    </w:p>
    <w:p>
      <w:pPr>
        <w:pStyle w:val="PreformattedText"/>
        <w:bidi w:val="0"/>
        <w:jc w:val="left"/>
        <w:rPr/>
      </w:pPr>
      <w:r>
        <w:rPr/>
        <w:tab/>
        <w:t>The  following</w:t>
        <w:tab/>
        <w:t xml:space="preserve"> GCR   message</w:t>
        <w:tab/>
        <w:t xml:space="preserve"> describes   three   standard</w:t>
        <w:tab/>
        <w:t>E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s  with  no  printer;  the GIF data stream can be pro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n error correcting protocol:</w:t>
      </w:r>
    </w:p>
    <w:p>
      <w:pPr>
        <w:pStyle w:val="PreformattedText"/>
        <w:bidi w:val="0"/>
        <w:jc w:val="left"/>
        <w:rPr/>
      </w:pPr>
      <w:r>
        <w:rPr/>
        <w:tab/>
        <w:t>#87a;1 ;0,320,200,4,0 ;0,640,200,2,2 ;0,640,350,4,2&lt;C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GIF GRAPHICS MODE</w:t>
      </w:r>
    </w:p>
    <w:p>
      <w:pPr>
        <w:pStyle w:val="PreformattedText"/>
        <w:bidi w:val="0"/>
        <w:jc w:val="left"/>
        <w:rPr/>
      </w:pPr>
      <w:r>
        <w:rPr/>
        <w:tab/>
        <w:t>Two sequences are currently defined to invoke  an  interactive</w:t>
        <w:tab/>
        <w:t>G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er into action.  The only difference between them is that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media are selected.  These sequenc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 &gt; 1 g   Display GIF image on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0x1B 0x5B 0x3E 0x31 0x6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 &gt; 2 g   Display image directly to an attached graphics  prin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</w:t>
        <w:tab/>
        <w:t>image  may optionally be displayed on the screen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e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0x1B 0x5B 0x3E 0x32 0x67)</w:t>
      </w:r>
    </w:p>
    <w:p>
      <w:pPr>
        <w:pStyle w:val="PreformattedText"/>
        <w:bidi w:val="0"/>
        <w:jc w:val="left"/>
        <w:rPr/>
      </w:pPr>
      <w:r>
        <w:rPr/>
        <w:tab/>
        <w:t>Note that the 'g' character terminating each sequence is  in 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ENVIRONMENT</w:t>
      </w:r>
    </w:p>
    <w:p>
      <w:pPr>
        <w:pStyle w:val="PreformattedText"/>
        <w:bidi w:val="0"/>
        <w:jc w:val="left"/>
        <w:rPr/>
      </w:pPr>
      <w:r>
        <w:rPr/>
        <w:tab/>
        <w:t>The assumed environment for the transmission of GIF image data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interactive  application  is  a</w:t>
        <w:tab/>
        <w:t>full 8-bit data stream from ho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.  All 256 character codes must be transferrable.  The establis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an 8-bit data path for communications will normally be taken ca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host application programs.  It is however  up  to  the  rece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programs supporting GIF to be able to receive and pas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256 8-bit codes to the GIF decoder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</w:t>
        <w:tab/>
        <w:tab/>
        <w:tab/>
        <w:tab/>
        <w:t xml:space="preserve">    Page 12</w:t>
      </w:r>
    </w:p>
    <w:p>
      <w:pPr>
        <w:pStyle w:val="PreformattedText"/>
        <w:bidi w:val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jc w:val="left"/>
        <w:rPr/>
      </w:pPr>
      <w:r>
        <w:rPr/>
        <w:tab/>
        <w:t>The Raster Data stream that represents the actual output image</w:t>
        <w:tab/>
        <w:t>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presented as:</w:t>
      </w:r>
    </w:p>
    <w:p>
      <w:pPr>
        <w:pStyle w:val="PreformattedText"/>
        <w:bidi w:val="0"/>
        <w:jc w:val="left"/>
        <w:rPr/>
      </w:pPr>
      <w:r>
        <w:rPr/>
        <w:tab/>
        <w:t xml:space="preserve"> 7 6 5 4 3 2 1 0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>|   code size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+---------------+     ---+</w:t>
      </w:r>
    </w:p>
    <w:p>
      <w:pPr>
        <w:pStyle w:val="PreformattedText"/>
        <w:bidi w:val="0"/>
        <w:jc w:val="left"/>
        <w:rPr/>
      </w:pPr>
      <w:r>
        <w:rPr/>
        <w:tab/>
        <w:t>|blok byte count|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>+---------------+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>:</w:t>
        <w:tab/>
        <w:t xml:space="preserve"> +-- Repeated as many times as necessary</w:t>
      </w:r>
    </w:p>
    <w:p>
      <w:pPr>
        <w:pStyle w:val="PreformattedText"/>
        <w:bidi w:val="0"/>
        <w:jc w:val="left"/>
        <w:rPr/>
      </w:pPr>
      <w:r>
        <w:rPr/>
        <w:tab/>
        <w:t>|  data bytes</w:t>
        <w:tab/>
        <w:t>|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>: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>+---------------+     ---+</w:t>
      </w:r>
    </w:p>
    <w:p>
      <w:pPr>
        <w:pStyle w:val="PreformattedText"/>
        <w:bidi w:val="0"/>
        <w:jc w:val="left"/>
        <w:rPr/>
      </w:pPr>
      <w:r>
        <w:rPr/>
        <w:tab/>
        <w:t>. . .</w:t>
        <w:tab/>
        <w:t xml:space="preserve">    . . .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>|0 0 0 0 0 0 0 0|</w:t>
        <w:tab/>
        <w:t>zero byte count (terminates data stream)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>The conversion of the image from a series  of  pixel  values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ted or stored character stream involves several steps.  In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tep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Establish the Code Size -  Define  the  number  of  bits  need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the actual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Compress the Data - Compress the series of image pixels to a  se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mpression 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Build a Series of Bytes - Take the  set</w:t>
        <w:tab/>
        <w:t>of  compression  codes</w:t>
        <w:tab/>
        <w:t>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o a string of 8-bit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Package the Bytes - Package sets of bytes into blocks  preceed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unts and output.</w:t>
      </w:r>
    </w:p>
    <w:p>
      <w:pPr>
        <w:pStyle w:val="PreformattedText"/>
        <w:bidi w:val="0"/>
        <w:jc w:val="left"/>
        <w:rPr/>
      </w:pPr>
      <w:r>
        <w:rPr/>
        <w:t>ESTABLISH CODE SIZE</w:t>
      </w:r>
    </w:p>
    <w:p>
      <w:pPr>
        <w:pStyle w:val="PreformattedText"/>
        <w:bidi w:val="0"/>
        <w:jc w:val="left"/>
        <w:rPr/>
      </w:pPr>
      <w:r>
        <w:rPr/>
        <w:tab/>
        <w:t>The first byte of the GIF Raster Data stream is a value  indic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imum number of bits required to represent the set of actual 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.  Normally this will be the same as the  number  of  color  b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 of</w:t>
        <w:tab/>
        <w:t>some  algorithmic constraints however, black &amp; white i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have one color bit must be indicated as having a code size  of 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ode size value also implies that the compression codes must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ne bit longer.</w:t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ab/>
        <w:t>The LZW algorithm converts a series of data values into a ser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 which may be raw values or a code designating a series of 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ext characters as an analogy,  the  output  code  consists  o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or a code representing a string of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</w:t>
        <w:tab/>
        <w:tab/>
        <w:tab/>
        <w:tab/>
        <w:t xml:space="preserve">    Page 13</w:t>
      </w:r>
    </w:p>
    <w:p>
      <w:pPr>
        <w:pStyle w:val="PreformattedText"/>
        <w:bidi w:val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jc w:val="left"/>
        <w:rPr/>
      </w:pPr>
      <w:r>
        <w:rPr/>
        <w:tab/>
        <w:t>The LZW algorithm used in  GIF</w:t>
        <w:tab/>
        <w:t>matches  algorithmically  with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LZW algorithm with the following differen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A   special   Clear   code   is</w:t>
        <w:tab/>
        <w:t xml:space="preserve">  defined    which    resets</w:t>
        <w:tab/>
        <w:t>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/decompression parameters and tables to a start-up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this code is 2**&lt;code size&gt;.  For example if  the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 indicated</w:t>
        <w:tab/>
        <w:t>was 4 (image was 4 bits/pixel) the Clear cod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16 (10000 binary).  The Clear code can appear at any 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mage data stream and therefore requires the LZW algorith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succeeding codes as if  a  new  data  stream  was  star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ers  should output a Clear code as the first code of each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tr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An End of Information code is defined that explicitly indicates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of</w:t>
        <w:tab/>
        <w:t>the image data stream.</w:t>
        <w:tab/>
        <w:t>LZW processing terminates whe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is encountered.  It must be the last code output by the enc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image.  The value of this code is &lt;Clear code&gt;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he first available compression code value is &lt;Clear code&gt;+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e output codes are of variable length, starting  at  &lt;code size&gt;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  per code, up to 12 bits per code.</w:t>
        <w:tab/>
        <w:t>This defines a maximum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4095 (hex FFF).  Whenever the LZW code value  would  ex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code length, the code length is increased by one.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/unpacking of these codes must then be altered to ref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ode length.</w:t>
      </w:r>
    </w:p>
    <w:p>
      <w:pPr>
        <w:pStyle w:val="PreformattedText"/>
        <w:bidi w:val="0"/>
        <w:jc w:val="left"/>
        <w:rPr/>
      </w:pPr>
      <w:r>
        <w:rPr/>
        <w:t>BUILD 8-BIT BYTES</w:t>
      </w:r>
    </w:p>
    <w:p>
      <w:pPr>
        <w:pStyle w:val="PreformattedText"/>
        <w:bidi w:val="0"/>
        <w:jc w:val="left"/>
        <w:rPr/>
      </w:pPr>
      <w:r>
        <w:rPr/>
        <w:tab/>
        <w:t>Because the LZW compression  used  for</w:t>
        <w:tab/>
        <w:t>GIF  creates  a  seri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 length  codes, of between 3 and 12 bits each, these codes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formed into a series of 8-bit bytes that  will</w:t>
        <w:tab/>
        <w:t>be  the 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stored or transmitted.  This provides additional compre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.  The codes are formed into a stream of bits as if  they 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d  right to left and then picked off 8 bits at a time to be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a character array of 8 bits per character and using 5 bit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packed, an example layout would be similar to:</w:t>
      </w:r>
    </w:p>
    <w:p>
      <w:pPr>
        <w:pStyle w:val="PreformattedText"/>
        <w:bidi w:val="0"/>
        <w:jc w:val="left"/>
        <w:rPr/>
      </w:pPr>
      <w:r>
        <w:rPr/>
        <w:tab/>
        <w:t xml:space="preserve"> byte n       byte 5   byte 4</w:t>
        <w:tab/>
        <w:t>byte 3</w:t>
        <w:tab/>
        <w:t xml:space="preserve"> byte 2   byte 1</w:t>
      </w:r>
    </w:p>
    <w:p>
      <w:pPr>
        <w:pStyle w:val="PreformattedText"/>
        <w:bidi w:val="0"/>
        <w:jc w:val="left"/>
        <w:rPr/>
      </w:pPr>
      <w:r>
        <w:rPr/>
        <w:tab/>
        <w:t>+-.....-----+--------+--------+--------+--------+--------+</w:t>
      </w:r>
    </w:p>
    <w:p>
      <w:pPr>
        <w:pStyle w:val="PreformattedText"/>
        <w:bidi w:val="0"/>
        <w:jc w:val="left"/>
        <w:rPr/>
      </w:pPr>
      <w:r>
        <w:rPr/>
        <w:tab/>
        <w:t>| and so on |hhhhhggg|ggfffffe|eeeedddd|dcccccbb|bbbaaaaa|</w:t>
      </w:r>
    </w:p>
    <w:p>
      <w:pPr>
        <w:pStyle w:val="PreformattedText"/>
        <w:bidi w:val="0"/>
        <w:jc w:val="left"/>
        <w:rPr/>
      </w:pPr>
      <w:r>
        <w:rPr/>
        <w:tab/>
        <w:t>+-.....-----+--------+--------+--------+--------+--------+</w:t>
      </w:r>
    </w:p>
    <w:p>
      <w:pPr>
        <w:pStyle w:val="PreformattedText"/>
        <w:bidi w:val="0"/>
        <w:jc w:val="left"/>
        <w:rPr/>
      </w:pPr>
      <w:r>
        <w:rPr/>
        <w:tab/>
        <w:t>Note that the physical</w:t>
        <w:tab/>
        <w:t>packing  arrangement  will  change  as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of  bits per compression code change but the concept remai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  <w:t>PACKAGE THE BYTES</w:t>
      </w:r>
    </w:p>
    <w:p>
      <w:pPr>
        <w:pStyle w:val="PreformattedText"/>
        <w:bidi w:val="0"/>
        <w:jc w:val="left"/>
        <w:rPr/>
      </w:pPr>
      <w:r>
        <w:rPr/>
        <w:tab/>
        <w:t>Once the bytes have been created, they are grouped into blocks</w:t>
        <w:tab/>
        <w:t>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by preceeding each block of 0 to 255 bytes with a character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.  A block with a zero byte count terminates the Raster Data  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</w:t>
        <w:tab/>
        <w:t>a  given  image.  These blocks are what are actually output fo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</w:t>
        <w:tab/>
        <w:tab/>
        <w:tab/>
        <w:tab/>
        <w:t xml:space="preserve">    Page 14</w:t>
      </w:r>
    </w:p>
    <w:p>
      <w:pPr>
        <w:pStyle w:val="PreformattedText"/>
        <w:bidi w:val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image.  This block format has the side effect of allowing a deco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the  ability to read past the actual image data if necessar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block counts and then skipping over th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</w:t>
        <w:tab/>
        <w:tab/>
        <w:tab/>
        <w:tab/>
        <w:t xml:space="preserve">    Page 15</w:t>
      </w:r>
    </w:p>
    <w:p>
      <w:pPr>
        <w:pStyle w:val="PreformattedText"/>
        <w:bidi w:val="0"/>
        <w:jc w:val="left"/>
        <w:rPr/>
      </w:pPr>
      <w:r>
        <w:rPr/>
        <w:t>Appendix D - Multiple Image Processing</w:t>
      </w:r>
    </w:p>
    <w:p>
      <w:pPr>
        <w:pStyle w:val="PreformattedText"/>
        <w:bidi w:val="0"/>
        <w:jc w:val="left"/>
        <w:rPr/>
      </w:pPr>
      <w:r>
        <w:rPr/>
        <w:tab/>
        <w:t>Since a  GIF  data  stream  can  contain  multiple  images,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 to  describe  processing and display of such a file. 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descriptor allows</w:t>
        <w:tab/>
        <w:t>for  placement</w:t>
        <w:tab/>
        <w:t>of  the  image</w:t>
        <w:tab/>
        <w:t>within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 screen,  it is possible to define a sequence of images tha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be a partial screen, but in total  fill  the  entire  screen.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lines for handling the multiple image situation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re is no pause between images.  Each is processed immediately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 by the deco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Each image explicitly overwrites any image  already  on</w:t>
        <w:tab/>
        <w:t>the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 of  its window.</w:t>
        <w:tab/>
        <w:t>The only screen clears are at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d of the  GIF  image  process.   See  discussion  on  the</w:t>
        <w:tab/>
        <w:t>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