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255552537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2095919207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3573355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