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51282493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2104465823"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42768605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091307973"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200698056"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