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reeipmi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c4P8LuGpNS2sBC8qL3FrnB3mwz0k/UFbdtAnkrMNU/Y0tl3tYckDANyGsM7yUv7x9aumQz
Gh6cckwavx8MhrG04jDuK93ac9iVCBWH/a29sjdDerQQ9sMZ9n2SiPvr2nQxSbixu4Unua1o
xDPI4zMC1umYPDJzbvYssXQv4IfTUwQ/tpMceE/q/EgEEbataQaHLPK2/0Ten0Khetoz6xh8
AGGtBrNGpyIEF9Dz4H</vt:lpwstr>
  </property>
  <property fmtid="{D5CDD505-2E9C-101B-9397-08002B2CF9AE}" pid="3" name="_2015_ms_pID_7253431">
    <vt:lpwstr>77Ganp2IVRAFYO3UOz1uv2CrIWKDXmF0uld/qKVjI+x8TWSeK2FTsl
3FrJ83StfSAZByvYsE9chRUSLGi5jsB1leGBHFrXBclsPVkhjPbzsxWrqi4X+E8WjNupop3T
ViZZoWZRQnIka2zrM1Vjg6ONBbjLYXvGdft/Qu6UIcRKudFh15e9Xdl871TDs4Vkt9wlTnyo
XS1ax/xVQkt+ViuFfBv+2TsjC4A1JR6LoAmq</vt:lpwstr>
  </property>
  <property fmtid="{D5CDD505-2E9C-101B-9397-08002B2CF9AE}" pid="4" name="_2015_ms_pID_7253431_00">
    <vt:lpwstr>_2015_ms_pID_7253431</vt:lpwstr>
  </property>
  <property fmtid="{D5CDD505-2E9C-101B-9397-08002B2CF9AE}" pid="5" name="_2015_ms_pID_7253432">
    <vt:lpwstr>ygWcxyFePRyy3aDZtb8GzQEbBF9ee3tjOMnq
vWBuS7ZareHd4kTIOXH/lsZd0o+FrYSVregr8+Fy2nfvtRV6n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