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 1.9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3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2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0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 and GPL+ and 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4x4QPsoSzra8qJuG2M/islzRUQFRHVORtOjPKr+eulUPa18cHBfpJ613e9coDDxP6ZHtKHJ
6CJGeUEk3OJIr1YzWDohkkbKzIx7XwaZsjnpF3szbXb2r0da+rAXjtImJNbKkRkpeXJ0Egj0
YGFN60P/YL75oEixiVYEaRejIzSVkR9uW7DzsLOqekurE0jLx22CpwF/I0ZXLtxRF2V2kUdV
qk7iqssxoDXFaslFVV</vt:lpwstr>
  </property>
  <property fmtid="{D5CDD505-2E9C-101B-9397-08002B2CF9AE}" pid="3" name="_2015_ms_pID_7253431">
    <vt:lpwstr>zBoFk8Skq9bTXjm0y8BV1WbMSCIRVj8t5/UJcgCpTjULBmYwyWziM8
bKh3GIIO2BKp8qqoItXOg1zCzbPFQnaNquw5GEZ/dUrMNjMqDbUdbDA/7rrZ/iE3T307zes9
C2jKaOYnN5bizlWk/nEFXsgHXOYY9L+SwFJGhTa9Y2gKnH5NsevaQyT2ZO6YclQ8oa4rlpwS
dCqu1uExwErGzolhLb/CPnYY3YaLYDP4phBb</vt:lpwstr>
  </property>
  <property fmtid="{D5CDD505-2E9C-101B-9397-08002B2CF9AE}" pid="4" name="_2015_ms_pID_7253431_00">
    <vt:lpwstr>_2015_ms_pID_7253431</vt:lpwstr>
  </property>
  <property fmtid="{D5CDD505-2E9C-101B-9397-08002B2CF9AE}" pid="5" name="_2015_ms_pID_7253432">
    <vt:lpwstr>zxUsPBT3g4NZHvg8PcC1wsdo3FDV8oBMpHaC
OdUWdmkBnfKKMv+ZGuDaN8MoTMFZFfEnrkWwnLJxnd3mgJgm4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