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6riYJiQDBh8Y2eqLr1tb4UzfiE0BA9wX9iRLx86fIEmP52OaK6lp6VqH5Dxwqq3SYmuciB
kK1JpTFkkRn/F3Mdg1NxrXWxyJwWddMmqSxikZvf3cUVUWgT5lnU3dzpy2mwoshhNA/0ILBo
vhGj1aRpmJbaIgkiSe3k11hN/ZRNq8RW5xDKzajFMu3X1naT0EWLu45K9i0K9r/aQGUxQaXO
X+RyyZpUidkoL7B4wc</vt:lpwstr>
  </property>
  <property fmtid="{D5CDD505-2E9C-101B-9397-08002B2CF9AE}" pid="3" name="_2015_ms_pID_7253431">
    <vt:lpwstr>kRbfpzFZqGEhsekTEwjPnSsMk/J1GOCUKIlPGVAV0gumXS/Uzjz9m6
p9R/Gw4T9SUxLJos7XdNpsmAnzvnjJP7mFLMPoR7WOXxMrCQ+y6kg2g8pOJ6eslOtOl7K04E
wk3ZEhW2gYgNRCiQCtmvMMEPnL/3UH1nI9yxLcRRcw6GkmO1S4zkZT3ofT8XWavcVldTsUpB
tSiTeedk+1m6HIMXW8qvAkmuR4sv2uk8WAwc</vt:lpwstr>
  </property>
  <property fmtid="{D5CDD505-2E9C-101B-9397-08002B2CF9AE}" pid="4" name="_2015_ms_pID_7253431_00">
    <vt:lpwstr>_2015_ms_pID_7253431</vt:lpwstr>
  </property>
  <property fmtid="{D5CDD505-2E9C-101B-9397-08002B2CF9AE}" pid="5" name="_2015_ms_pID_7253432">
    <vt:lpwstr>2+zVbaKYoCbF0DtDPubiLapy2ya+bQn9QTJj
F7NqOb0EohJq3pc6sF8kMgZV3bNrGkDF/MtYQPx5eygl/eH5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