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x  1.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822QP+XDxm+wJrpCZNhnGxijflpDZAogsPtfs4Vs7xh3IFnCjNhOk8W9RLE/xvrA67lN0G
MqGOtDa3wi72rOgZRKU5LVEdaSeA2P9N8jrTbh44j+ksaLfHUhyJ9/Kpkr/gFqsTkFgfjxWP
xwd1dYAV/0CBD2feTyBOo8sswiROO8xfDLMahlOz4m7btMjP7vmzIA4BEyIW1sGe/kAKZG1D
wPUeoPI8UvQ+x2HuIH</vt:lpwstr>
  </property>
  <property fmtid="{D5CDD505-2E9C-101B-9397-08002B2CF9AE}" pid="3" name="_2015_ms_pID_7253431">
    <vt:lpwstr>H2rRXgVfpeQ7YoeidBApAlKuq9eHIMrbgXjuNc89RmAMj59jNijTf3
WejCOSlbe5Q7zp2ztoamG8mtJQHUB2xlk9m/1ydCt1lnqSjDjdcAve+eiIbrqADW7cMNWWhF
uOXYs1QG8IH0MjXTgoQAltlLCWtfOCvV41wZ5TCRmHYy/eVRSz9UafpxKlSzgLAgv9QKpk2i
8Lz6YAPXCHmPEgYxr/RJV4k1Csq78eNNaGUe</vt:lpwstr>
  </property>
  <property fmtid="{D5CDD505-2E9C-101B-9397-08002B2CF9AE}" pid="4" name="_2015_ms_pID_7253431_00">
    <vt:lpwstr>_2015_ms_pID_7253431</vt:lpwstr>
  </property>
  <property fmtid="{D5CDD505-2E9C-101B-9397-08002B2CF9AE}" pid="5" name="_2015_ms_pID_7253432">
    <vt:lpwstr>zpDObmdUSaugt/rfd6ATwKBS79V2zT/MQoQN
zATPUvVNZwWzxOZDxyluL8cC0mpKmxgrZS00Kuph5Ng7qqoCY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