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trace 0.7.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Juan Cespedes &lt;cesped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 Mach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 Machata &lt;pmachata@redhat.com&gt; This file is part of lt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 Machata &lt;pmachat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 Mach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Petr Mach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 Mach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gar E. Iglesias, Axis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as Schw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Petr Mach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Schw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rc Kleine-Budde,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oe Dam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achary T Welch,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achary T We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ach Welch,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 Kleine-Budde,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 Kleine-Bud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 Dam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naud Patard, Mandriva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e Dam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Written by Denys Vlasenko */ include &lt;stdio.h&gt; include &lt;unistd.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is Machado,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Instituto Nokia de Tecnologia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2011,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ao Q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 F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Gilliam,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Gilli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af Hering,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Wien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ko Carsten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Vaitl,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Vai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an Wien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ton Blanchard &lt;anto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2007,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Poughkeepsi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Poughkeepsie, IBM Cororation &lt;slate@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vio Cesare &lt;silvio@big.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orten Eriksen &lt;mortene@sim.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3,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2,2003,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2,2003,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3,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3,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3,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2,2003,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t Beirne &lt;pbeirne@h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Juan Cespedes &lt;cespedes@debian.org&gt;.\n" License GPLv2+: GNU GPL version 2 or later &lt;http://gnu.org/licenses/gpl.html&gt;\n" This is free software: you are free to change and redistribute it.\n" There is NO WARRANTY, to the extent permitted by law.\n"); exit(0); break; if defined(HAVE_LIBUNWIND) case 'w': options.bt_depth = parse_int(optarg, 'w', 1, 0); break; endif /* defined(HAVE_LIBUNWI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Juan Cespedes &lt;cespedes@debian.org&gt; This file is part of lt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Juan Cespedes &lt;cesped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1,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2001,2002,2003,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200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5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2JMUKo7L6gjRUsYaPPHfdoqi3u+YIIfimA/ew0Kj8T8rFElpCt0ZYQo8mVlVgTKDKzDquTi
s1Jnc7n2AslMe7SW6n8k7lXDPIFRHFurW8ve/UUsv5SPRrR8PdE30BhqFDC9R9dSAeRb7dPI
etWFUtqQOjuqfQebs2U1dSht6xiW6le22ymVML2wqRtG1C3+nlzwXavfIyxkNFuyhMSQrpTD
2Dxsw40go8MB8Gd1s2</vt:lpwstr>
  </property>
  <property fmtid="{D5CDD505-2E9C-101B-9397-08002B2CF9AE}" pid="3" name="_2015_ms_pID_7253431">
    <vt:lpwstr>zNuoaZnVGwvv0FGjoktdrlTMZQ+o30Z2MD5lMukeErzFPzpFo9XAzS
sIcQ86lL7KXzViKa5Faw3UGjdyG6zsXUGiIn7bdaYAxs+Oh97ipLgHfaY2i5P3TAGNQww9jk
ODauhPk7ZIKKFIO1KDrBwH9cnm8rI1kYVbYqDU7gm26rDMcbbpHxNrHbBJNx6w1+Xo4HlxeL
iHIIXTE9hGmYy99dG3+eBrGvVhPDWtvEC9qs</vt:lpwstr>
  </property>
  <property fmtid="{D5CDD505-2E9C-101B-9397-08002B2CF9AE}" pid="4" name="_2015_ms_pID_7253431_00">
    <vt:lpwstr>_2015_ms_pID_7253431</vt:lpwstr>
  </property>
  <property fmtid="{D5CDD505-2E9C-101B-9397-08002B2CF9AE}" pid="5" name="_2015_ms_pID_7253432">
    <vt:lpwstr>3o1ibSzQrwqWKKKzO3CbZFoqinJip92bLASM
+YLCZywXAjQitdPCaTcZmNWA4sHVuu6YbXgmGhob4mV+OjAAN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