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qdm 4.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TuA/3qZylzu5YkJNva3fkMvR1Wy2ec1/j/gazrRv5oPL/LpG5BN5GGI+OzjbdUK0mfgo8UV
yEybOOmipEa7a15sikKiPH5nm0BTuZbCgSPDMxcdcFHKYWu+wrSG1OO6wxPAuHdMQpVwrLt+
VXNJb+BJ2UPNTqLOi8TUkUx4nvK0E6U6ikgJ8UkZXhKKupvaGrEzpQw1+4/XJ1ADNgQtNuhh
vowGWN9KKz3mz+msgx</vt:lpwstr>
  </property>
  <property fmtid="{D5CDD505-2E9C-101B-9397-08002B2CF9AE}" pid="3" name="_2015_ms_pID_7253431">
    <vt:lpwstr>63plt/uOr2KTazur+WetekKoBxjjnJmYzfr6anxD0v3cTRzxF6SWfe
UUJY4O6UhuMdJj5lz+7z213n+S/B76TLY21ts2d2NnTz1nlAOrqRSu89M+xBKev7u3AtIBQ6
sJE3Ls2vG3vHg0fBSa6pFkxdUhuKqBRYmtpdG1yKEi3WYZNwg/4bZaOQLUVa778DAGME6GJh
rWNuIFqkVDBW8vh8K5JhmH1dwumqEuCCnvL1</vt:lpwstr>
  </property>
  <property fmtid="{D5CDD505-2E9C-101B-9397-08002B2CF9AE}" pid="4" name="_2015_ms_pID_7253431_00">
    <vt:lpwstr>_2015_ms_pID_7253431</vt:lpwstr>
  </property>
  <property fmtid="{D5CDD505-2E9C-101B-9397-08002B2CF9AE}" pid="5" name="_2015_ms_pID_7253432">
    <vt:lpwstr>604y8JEYUnTP6g3Thk3zIxce8TJZyx023hd9
kOhltN0Re/m5FvnAkVpoO1quA0ipSnTgXyjzivf6nrqGwl8bA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