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cript</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03; copyright is based on year of publication, not year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2.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amp;lt;porten@kde.org&amp;gt;; Copyright 2001 Peter Kelly &amp;lt;pmk@post.com&amp;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 Other contributors: Greg Holt, Andrew Kepert, Ydnar, Lostinet Distributed under the BSD License See http://pajhome.org.uk/crypt/md5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älvdalens Datakonsult AB, a KDAB Group company, info@kdab.com, author Stephen Kelly &lt;stephen.kelly@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ob Ippoli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b7tU34z294Gix5UNzpgFUzW1eGjVbBHuc6gHNZPnEDJQc1KOJqF1nz6/p7lyS9WrMZKs4T
7IOVqT6Mny3ZryMTxxO+/ifEigjqKmvU5crX9hO5teQXXG6KJo0v+lvElhCM11Iywf97Jder
UM3LxSeiuTHDsYpvIV93v1lGo+f1a0QUB+ckdvOc1PN1sZW35dFUs72eKN65f+n3sIzNCo86
7wLxucxrTcnhG/oT9j</vt:lpwstr>
  </property>
  <property fmtid="{D5CDD505-2E9C-101B-9397-08002B2CF9AE}" pid="3" name="_2015_ms_pID_7253431">
    <vt:lpwstr>60o8V8jXqYAtScevNGSS0LIHA9aCW4f6e4QeBqmKE9CcNAZ2QVz/sN
gnjMedZ6eNaPxCc7o3qDeR66OjQKUksKJDrRfsEmDijsw01w9xdhJSYZRyJ9wBURmxbOWcfD
VgHYbQpfBMbCN/FHZe9UXidBHe0c+kcgfySvBnBBFCgfQxD8TXrbHrD8A3xefrB5si2UI89B
PHZ1x7Va0F1fj9jS22l9dU9+NTpKRh/OZPk3</vt:lpwstr>
  </property>
  <property fmtid="{D5CDD505-2E9C-101B-9397-08002B2CF9AE}" pid="4" name="_2015_ms_pID_7253431_00">
    <vt:lpwstr>_2015_ms_pID_7253431</vt:lpwstr>
  </property>
  <property fmtid="{D5CDD505-2E9C-101B-9397-08002B2CF9AE}" pid="5" name="_2015_ms_pID_7253432">
    <vt:lpwstr>5csb+qA+1BeNGpyUWS0fo1T72qoBYUSAJUXT
LhNSMK0d2U9nIvExX5AbTL2kN1osXec7A8Hw8bv+kDYR16jAi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