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honon</w:t>
      </w:r>
      <w:r>
        <w:rPr/>
        <w:t xml:space="preserve"> </w:t>
      </w:r>
      <w:r>
        <w:rPr>
          <w:rFonts w:cs="Arial" w:ascii="Arial" w:hAnsi="Arial"/>
          <w:b w:val="false"/>
          <w:bCs w:val="false"/>
          <w:color w:val="000000"/>
          <w:sz w:val="21"/>
          <w:szCs w:val="21"/>
        </w:rPr>
        <w:t>4.1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Harald Sitter &lt;apachelogger@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Casian Andrei &lt;skeletk13@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lin Guthrie, &lt;colin@magei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Harald Sitter &lt;sitt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k Kretschmann &lt;kretsch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arald Sitter &lt;sitt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cus Hufgard, &lt;Marcus.Hufgard@hufgard.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aurent Montel, &lt;montel@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Will Stephenson &lt;wstephenso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Alexander Neundorf, &lt;neundorf@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vid Faure, &lt;faure@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len Winter, &lt;wint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Neundorf, &lt;neundorf@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Harald Sitter &lt;sitt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arald Sitter &lt;sitt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rever Fischer &lt;tdfischer@fedoraprojec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Harald Sitter &lt;sitt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Harald Sitter &lt;sitt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rever Fischer &lt;tdfisch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akub Spiewak &lt;jmspiewa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arald Sitter &lt;sitt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asian Andrei &lt;skeletk13@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rever Fischer &lt;tdfischer@fedoraprojec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and/or its subsidiary(-ies). All rights reserved. Contact: Nokia Corporation (qt-info@noki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ean-Baptiste Kempf &lt;jb@videol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lin Guthrie &lt;cguthrie@mandriv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and/or its subsidiary(-ies). &lt;thierry.bastian@troll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lin Guthrie &lt;cguthrie@mandriv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an Monroe &lt;ian@monroe.n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Ricardo Villalba &lt;rvm@escompos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8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7:33: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pbft3wk4C0brrFw3Ny9gaWCUknaA3pLXTESBiu4xCFfqcc9DW3XjguC8IvDnjEqd7SdJ6fv
ShU9JOT8T3IcI2B4WTjZS1Bvo39rtML0U1QA9RRKvCJuAlYbFyPaTnXERGVwHdvM8X2qOox2
4ntQx43cKC2OfVJz90VtProYIrOdtmwgvdG7t7UmNV+1y91N4Gmz5yevFubajdy5oKBRA/Q2
Iil7DTQL3Z2kJDMoyX</vt:lpwstr>
  </property>
  <property fmtid="{D5CDD505-2E9C-101B-9397-08002B2CF9AE}" pid="3" name="_2015_ms_pID_7253431">
    <vt:lpwstr>iOKJfTdvOC4oRYu0fOSkHn3BhRlTNkmmhasX6azWmJQYhhn9QO98Hy
NloRS0sTODvkXnjZS5FZBNoD56dod4qzvz0Si87FL7lS9izhs9P2SVqCu0mDLrqtLE86HOcI
OrPyaoK7Z3JkN84vvlj4QJCV0DGHg0wZ3D37m+Wyvz42txDEAEKD1MU2ASGz1oE4+eHQgLwa
VUPLDh8/Ze/G9JiEXET3aDs7xRFls5Xf49S1</vt:lpwstr>
  </property>
  <property fmtid="{D5CDD505-2E9C-101B-9397-08002B2CF9AE}" pid="4" name="_2015_ms_pID_7253431_00">
    <vt:lpwstr>_2015_ms_pID_7253431</vt:lpwstr>
  </property>
  <property fmtid="{D5CDD505-2E9C-101B-9397-08002B2CF9AE}" pid="5" name="_2015_ms_pID_7253432">
    <vt:lpwstr>aE5wTYwZjwYKWgi7RAEq1TZerkqY6BJkXeuC
xYbz6e/OVdh7Akxei94/SfmEYLQLgM5izUgtHPCk08xyBvZQgV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