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wacom 0.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by Dimitri van He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3:27: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