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wxPython 3.0.2.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13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8-2009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6-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disclaimer/license notice. Added contrib/msvctest direc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banner message if banner is None: self.write("Python %s on %s\n" % #%s\n(%s)\n" % sys.version, sys.platfor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 PyGreSQL", "BSD", "http://www.pygresql.org"), pyXML", "CNRI Python License", "http://sourceforge.net/softwaremap/trove_list.php?form_cat=194"), Zolera Soap Infrastructure", "Zope Public License 2.0", "http://www.zope.org/Resources/License/"), python-ldap", "Python Software Foundation License", "http://python-ldap.sourceforge.net"), Sarissa", "LGPL", "http://sourceforge.net/projects/sarissa/"), Dynarch DHTML Calendar", "LGPL", "http://www.dynarch.com/projects/calendar/"), python-dateutil", "Python Software Foundation License", "http://labix.org/python-dateut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wxWindows Library Licence &lt;/div&gt; &lt;/div&gt; div&gt;&lt;!--header--&gt; div class="contents"&gt; div class="textblock"&gt;&lt;pre class="fragment"&gt;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The Open Group and DEC License &lt;/div&gt; &lt;/div&gt; div&gt;&lt;!--header--&gt; div class="contents"&gt; div class="textblock"&gt;&lt;pre class="fragm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GNU Library General Public License &lt;/div&gt; &lt;/div&gt; div&gt;&lt;!--header--&gt; div class="contents"&gt; div class="textblock"&gt;&lt;pre class="fragment"&gt; GNU LIBRARY GENERAL PUBLIC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 &lt;/li&gt; ul&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Name" value="Copyrights and Licenses"&gt;&lt;/OBJECT&gt; LI&gt;&lt;OBJECT type="text/sitemap"&gt;&lt;param name="Local" value="classwx_styled_text_ctrl.html#aecbe5e763b12d7b744c1c77dbee2fe2b"&gt;&lt;param name="Name" value="CopyText"&gt;&lt;/OBJECT&gt; LI&gt;&lt;OBJECT type="text/sitemap"&gt;&lt;param name="Local" value="classwx_memory_output_stream.html#a820285ceb1462674c9e3ea958295f28d"&gt;&lt;param name="Name" value="CopyTo"&gt;&lt;/OBJECT&gt; LI&gt;&lt;OBJECT type="text/sitemap"&gt;&lt;param name="Local" value="classwx_rich_text_buffer.html#ae45dad5e61ce624d34f42cc937c1623b"&gt;&lt;param name="Name" value="CopyToClipboard"&gt;&lt;/OBJECT&gt; LI&gt;&lt;OBJECT type="text/sitemap"&gt;&lt;param name="Local" value="classwx_reg_key.html#a3d49c254202ddd95c09b62a1085e785b"&gt;&lt;param name="Name" value="CopyValue"&gt;&lt;/OBJECT&gt; LI&gt;&lt;OBJECT type="text/sitemap"&gt;&lt;param name="Local" value="classwx_hash_map.html#a852c3250b25caaa8bd76327c3c9fe2a1"&gt;&lt;param name="Name" value="count"&gt;&lt;/OBJECT&gt; UL&gt; LI&gt;&lt;OBJECT type="text/sitemap"&gt;&lt;param name="Local" valu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ImageNumber" value="1"&gt;&lt;/OBJECT&gt; UL&gt; LI&gt;&lt;OBJECT type="text/sitemap"&gt;&lt;param name="Name" value="wxWidgets Copyrights and Licenses"&gt;&lt;param name="Local" value="page_copyright.html#section_copyright"&gt;&lt;param name="ImageNumber" value="1"&gt;&lt;/OBJECT&gt; LI&gt;&lt;OBJECT type="text/sitemap"&gt;&lt;param name="Name" value="Acknowledgements"&gt;&lt;param name="Local" value="page_copyright.html#section_acknowledgements"&gt;&lt;param name="ImageNumber" value="1"&gt;&lt;/OBJECT&gt; LI&gt;&lt;OBJECT type="text/sitemap"&gt;&lt;param name="Name" value="wxWindows Library Licence"&gt;&lt;param name="Local" value="page_copyright_wxlicense.html"&gt;&lt;param name="ImageNumber" value="11"&gt;&lt;/OBJECT&gt; LI&gt;&lt;OBJECT type="text/sitemap"&gt;&lt;param name="Name" value="GNU Library General Public License"&gt;&lt;param name="Local" value="page_copyright_gnulicense.html"&gt;&lt;param name="ImageNumber" value="11"&gt;&lt;/OBJECT&gt; LI&gt;&lt;OBJECT type="text/sitemap"&gt;&lt;param name="Name" value="The Open Group and DEC License"&gt;&lt;param name="Local" value="page_copyri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gt;&lt;param name="Local" value="copyright_8h.html"&gt;&lt;param name="ImageNumber" value="11"&gt;&lt;/OBJECT&gt; LI&gt;&lt;OBJECT type="text/sitemap"&gt;&lt;param name="Name" value="devtips.h"&gt;&lt;param name="Local" value="devtips_8h.html"&gt;&lt;param name="ImageNumber" value="11"&gt;&lt;/OBJECT&gt; LI&gt;&lt;OBJECT type="text/sitemap"&gt;&lt;param name="Name" value="introduction.h"&gt;&lt;param name="Local" value="introduction_8h.html"&gt;&lt;param name="ImageNumber" value="11"&gt;&lt;/OBJECT&gt; LI&gt;&lt;OBJECT type="text/sitemap"&gt;&lt;param name="Name" value="libs.h"&gt;&lt;param name="Local" value="libs_8h.html"&gt;&lt;param name="ImageNumber" value="11"&gt;&lt;/OBJECT&gt; LI&gt;&lt;OBJECT type="text/sitemap"&gt;&lt;param name="Name" value="manual.h"&gt;&lt;param name="Local" value="manual_8h.html"&gt;&lt;param name="ImageNumber" value="11"&gt;&lt;/OBJECT&gt; LI&gt;&lt;OBJECT type="text/sitemap"&gt;&lt;param name="Name" value="platdetails.h"&gt;&lt;param name="Local" value="platdetails_8h.html"&gt;&lt;param name="ImageNumber" value="11"&gt;&lt;/OBJECT&gt; LI&gt;&lt;OBJECT type="te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title&gt; link href="tabs.css" rel="stylesheet" type="text/css"/&gt; script type="text/javascript" src="jquery.js"&gt;&lt;/script&gt; script type="text/javascript" src="dynsections.js"&gt;&lt;/script&gt; link href="doxygen.css" rel="stylesheet" type="text/css" /&gt; link href="extra_stylesheet.css" rel="stylesheet" type="text/css"/&gt; head&gt; body&gt; div id="page_container"&gt; div id="top"&gt;&lt;!-- do not remove this div, it is closed by doxygen! --&gt; div id="titlearea"&gt; table cellspacing="0" cellpadding="0" style="width: 100%;"&gt; tbody&gt; tr&gt; td id="projectlogo"&gt; a href="http://www.wxwidgets.org/" target="_new"&gt; img alt="wxWidgets" src="logo.pn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div&gt; &lt;/div&gt; div&gt;&lt;!--header--&gt; div class="contents"&gt; 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Replace("\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INCOPY")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usage and redistribution of SWIG, and the README file for authors - http://www.swig.org/release.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elf.__class__.__name__</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_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ry: sys.ps1 except AttributeError: sys.ps1 = '&gt;&gt;&gt; ' try: sys.ps2 except AttributeError: sys.ps2 = '... ' self.more = 0 List of lists to support recursive push(). self.commandBuffer = [] self.startupScript = No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se to exercise the rights in the Work as stat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td&gt;&lt;td&gt;Copyright string, none by default. &lt;/td&gt;&lt;/tr&gt; table&gt; dd&gt; 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lt;/td&gt;&lt;td&gt;)&lt;/td&gt; 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will be replaced by the copyright symbol (circled C) automatically, which means that you can avoid using this symbol in the program source code which can be problematic,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 &lt;code&gt;&lt;a class="el" href="classwx_string.html"&gt;wxString&lt;/a&gt;()&lt;/code&gt;&amp;#160;&lt;/td&gt; tr&gt; tr&gt; td&gt;&lt;/td&gt; td&gt;)&lt;/td&gt; td&gt;&lt;/td&gt;&lt;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year&gt;2001&lt;/year&gt; holder&gt;&amp;dhusername;&lt;/hold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dhdate; refentryinfo&gt; refmeta&gt; dhuc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enuBar.Append(helpMenu, _("&amp;He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lt;/a&gt; wxWidgets Copyrights and Licenses&lt;/h1&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ne and a pointer to where the full notice is fo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unction is available, for convenient use in "about" boxes and the li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to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rc from 2006 to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accordingly. More cleanup of configure.ac, Makefile.am, and associated scripts. Restored scripts/makefile.elf which was inadvertently dele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_png_get_copyright define png_get_current_pass_number wx_png_get_current_pass_number define png_get_current_row_number wx_png_get_current_row_number define png_get_error_ptr wx_png_get_error_ptr define png_get_filter_type wx_png_get_filter_type define png_get_gAMA wx_png_get_gAMA define png_get_gAMA_fixed wx_png_get_gAMA_fixed define png_get_hIST wx_png_get_hIST define png_get_header_ver wx_png_get_header_ver define png_get_header_version wx_png_get_header_version define png_get_iCCP wx_png_get_iCCP define png_get_image_height wx_png_get_image_height define png_get_image_width wx_png_get_image_width define png_get_int_32 wx_png_get_int_32 define png_get_interlace_type wx_png_get_interlace_type define png_get_io_chunk_type wx_png_get_io_chunk_type define png_get_io_ptr wx_png_get_io_ptr define png_get_io_state wx_png_get_io_state define png_get_libpng_ver wx_png_get_libpng_ver define png_get_mem_ptr wx_png_get_mem_ptr define png_get_oFFs wx_png_get_oF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th the (C) string substituted by the Unicode character U+00A9 wxString Ge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ll be replaced by t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olation: edited ICC profile ignored");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software, and 2) offer you this license which gives you legal permission to copy, distribute and/or modify the softwa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library, and (2) offer you this license which gives you legal permission to copy, distribute and/or modify th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f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 field list. Apparently they have to be in sorted order by tag i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gt;GetCopyright()&lt;/a&gt;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760735be2e555290510ad88b81deab51"&gt;&lt;/a&gt;&lt;br/&gt;&lt;/td&gt;&lt;/tr&gt; tr class="separator:a760735be2e555290510ad88b81deab51"&gt;&lt;td class="memSeparator" colspan="2"&gt;&amp;#160;&lt;/td&gt;&lt;/tr&gt; tr class="memitem:ab0bf3125a82ea0acef226d37aa54879d"&gt;&lt;td class="memItemLeft" align="right" valign="top"&gt;void&amp;#160;&lt;/td&gt;&lt;td class="memItemRight" valign="bottom"&gt;&lt;a class="el" href="classwx_about_dialog_info.html#ab0bf3125a82ea0acef226d37aa54879d"&gt;SetArtists&lt;/a&gt; (const &lt;a class="el" href="classwx_array_string.html"&gt;wxArrayString&lt;/a&gt; &amp;amp;artists)&lt;/td&gt;&lt;/tr&gt; tr class="memdesc:ab0bf3125a82ea0acef226d37aa54879d"&gt;&lt;td class="mdescLeft"&gt;&amp;#160;&lt;/td&gt;&lt;td class="mdescRight"&gt;Sets the list of artists to be shown in the program credits. &lt;a href="#ab0bf3125a82ea0acef226d37aa54879d"&gt;&lt;/a&gt;&lt;br/&gt;&lt;/td&gt;&lt;/tr&gt; tr class="separator:ab0bf3125a82ea0acef226d37aa54879d"&gt;&lt;td class="memSeparator" colspan="2"&gt;&amp;#160;&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10bdbdfc5f5a1170e43ea571492f33f9"&gt;&lt;/a&gt;&lt;br/&gt;&lt;/td&gt;&lt;/tr&gt; tr class="separator:a10bdbdfc5f5a1170e43ea571492f33f9"&gt;&lt;td class="memSeparator" colspan="2"&gt;&amp;#160;&lt;/td&gt;&lt;/tr&gt; table&gt; h2 class="groupheader"&gt;Constructor &amp;amp; Destructor Documentation&lt;/h2&gt; a class="anchor" id="a7af2d0991c5febc8773149e013f4f98c"&gt;&lt;/a&gt; div class="memitem"&gt; div class="memproto"&gt; table class="memname"&gt; tr&gt; td class="memname"&gt;wxVersionInfo::wxVersionInfo &lt;/td&gt; td&gt;(&lt;/td&gt; td class="paramtype"&gt;const &lt;a class="el" href="classwx_string.html"&gt;wxString&lt;/a&gt; &amp;amp;&amp;#160;&lt;/td&gt; td class="paramname"&gt;&lt;em&gt;name&lt;/em&gt; = &lt;code&gt;&lt;a class="el" href="classwx_string.html"&gt;wxString&lt;/a&gt;()&lt;/code&gt;, &lt;/td&gt; tr&gt; tr&gt; td class="paramkey"&gt;&lt;/td&gt; td&gt;&lt;/td&gt; td class="paramtype"&gt;int&amp;#160;&lt;/td&gt; td class="paramname"&gt;&lt;em&gt;major&lt;/em&gt; = &lt;code&gt;0&lt;/code&gt;, &lt;/td&gt; tr&gt; tr&gt; td class="par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in the executable of your produ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a427cf0ae9ad844ab3bb695950415f49"&gt;&lt;/a&gt;&lt;br/&gt;&lt;/td&gt;&lt;/tr&gt; tr class="separator:aa427cf0ae9ad844ab3bb695950415f49"&gt;&lt;td class="memSeparator" colspan="2"&gt;&amp;#160;&lt;/td&gt;&lt;/tr&gt; tr class="memitem:a760735be2e555290510ad88b81deab51"&gt;&lt;td class="memItemLeft" align="right" valign="top"&gt;const &lt;a class="el" href="classwx_string.html"&gt;wxString&lt;/a&gt; &amp;amp;&amp;#160;&lt;/td&gt;&lt;td class="memItemRight" valign="bottom"&gt;&lt;a class="el" href="classwx_about_dialog_info.html#a760735be2e555290510ad88b81deab51"&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3226154214ef354a196ec96d2634240c"&gt;&lt;/a&gt;&lt;br/&gt;&lt;/td&gt;&lt;/tr&gt; tr class="separator:a3226154214ef354a196ec96d2634240c"&gt;&lt;td class="memSeparator" colspan="2"&gt;&amp;#160;&lt;/td&gt;&lt;/tr&gt; tr class="memitem:a10bdbdfc5f5a1170e43ea571492f33f9"&gt;&lt;td class="memItemLeft" align="right" valign="top"&gt;const &lt;a class="el" href="classwx_string.html"&gt;wxString&lt;/a&gt; &amp;amp;&amp;#160;&lt;/td&gt;&lt;td class="memItemRight" valign="bottom"&gt;&lt;a class="el" href="classwx_version_info.html#a10bdbdfc5f5a1170e43ea571492f33f9"&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ign in wxAboutBox. Fix painting of highlight border for merged cells in wxGrid (K. Jones). Fix handling of long lines in wxGridCellAutoWrapStringRender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s of the United States. Contractor/manufacturer is Silicon Graphics, Inc., 2011 N. Shoreline Blvd., Mountain View, CA 94039-73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or other applicable la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sues&lt;/a&gt;&lt;/li&gt; li&gt;&lt;a href="man/index.html"&gt;Man Pages&lt;/a&gt;&lt;/li&gt; u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program Gnomovision' (which makes passes at compilers) written by James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library `Frob' (a library for tweaking knobs) written by James Random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a href="#ab58b7d0d7bb3aa40eca4531c4f8c1e6f"&gt;&lt;/a&gt;&lt;br/&gt;&lt;/td&gt;&lt;/tr&gt; tr class="separator:ab58b7d0d7bb3aa40eca4531c4f8c1e6f"&gt;&lt;td class="memSeparator" colspan="2"&gt;&amp;#160;&lt;/td&gt;&lt;/tr&gt; tr class="memitem:a48d616165e8a0614f7a063f898c69f8b"&gt;&lt;td class="memItemLeft" align="right" valign="top"&gt;void&amp;#160;&lt;/td&gt;&lt;td class="memItemRight" valign="bottom"&gt;&lt;a class="el" href="classwx_about_dialog_info.html#a48d616165e8a0614f7a063f898c69f8b"&gt;AddArtist&lt;/a&gt; (const &lt;a class="el" href="classwx_string.html"&gt;wxString&lt;/a&gt; &amp;amp;artist)&lt;/td&gt;&lt;/tr&gt; tr class="memdesc:a48d616165e8a0614f7a063f898c69f8b"&gt;&lt;td class="mdescLeft"&gt;&amp;#160;&lt;/td&gt;&lt;td class="mdescRight"&gt;Adds an artist name to be shown in the program credits. &lt;a href="#a48d616165e8a0614f7a063f898c69f8b"&gt;&lt;/a&gt;&lt;br/&gt;&lt;/td&gt;&lt;/tr&gt; tr class="separa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2&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MyAboutDlg dlgAbout(aboutInfo, &lt;span class="keyword"&gt;this&lt;/span&gt;);&lt;/div&gt; div class="line"&gt; dlgAbout.ShowModal();&lt;/div&gt; div class="line"&gt;}&lt;/div&gt; div&gt;&lt;!-- fragment --&gt;&lt;h2&gt;&lt;/h2&gt; div&gt;&lt;span class="lib"&gt;Library:&lt;/span&gt;&amp;#160;&amp;#160;&lt;span class="lib_text"&gt;&lt;a 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0&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lt;a class="code" href="group__group__funcmacro__dialog.html#ga6d8198c95b97786f206abfde010a4d8f" title="This function shows the standard about dialog containing the information specified in info..."&gt;wxAboutBox&lt;/a&gt;(aboutInfo);&lt;/div&gt; div class="line"&gt;}&lt;/div&gt; div&gt;&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a class="code" href="group__group__funcmacro__string.html#ga437ea6ba615b75dac8603e96ec864160" title="This macro can be used with character and string literals (in other words, &amp;#39;x&amp;#39; or &amp;quot;foo&amp;quot;) to automatic..."&gt;wxT&lt;/a&gt;(&lt;span class="stringliteral"&gt;&amp;quot;(C) 2007 Me &amp;lt;my@email.addre.ss&amp;gt;&amp;quot;&lt;/span&gt;));&lt;/div&gt; div class="line"&gt;&lt;/div&gt; div class="line"&gt; &lt;a class="code" href="group__group__funcmacro__dialog.html#ga6d8198c95b97786f206abfde010a4d8f" title="This function shows the standard about dialog containing the information specified in info..."&gt;wxAboutBox&lt;/a&gt;(info);&lt;/div&gt; div class="line"&gt;}&lt;/div&gt; div&gt;&lt;!-- fragment --&gt;&lt;p&gt;Please see the &lt;a class="el" href="page_samples.html#page_samples_dialogs"&gt;Dialogs Sample&lt;/a&gt; for more examples of using this function and &lt;a class="el" href="classwx_about_dialog_info.html" title="wxAboutDialogInfo contains information shown in the standard About dialog displayed by the wxAboutBox..."&gt;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Notice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a href="#a10f5d9b8ca9ed69754e54fd2e03c4538"&gt;&lt;/a&gt;&lt;br/&gt;&lt;/td&gt;&lt;/tr&gt; tr class="separator:a10f5d9b8ca9ed69754e54fd2e03c4538"&gt;&lt;td class="memSeparator" colspan="2"&gt;&amp;#160;&lt;/td&gt;&lt;/tr&gt; tr class="memitem:a47bd84aa96af70cb304a76c6cf3428e3"&gt;&lt;td class="memItemLeft" align="right" valign="top"&gt;void&amp;#160;&lt;/td&gt;&lt;td class="memItemRight" valign="bottom"&gt;&lt;a class="el" href="classwx_about_dialog_info.html#a47bd84aa96af70cb304a76c6cf3428e3"&gt;SetDescription&lt;/a&gt; (const &lt;a class="el" href="classwx_string.html"&gt;wxString&lt;/a&gt; &amp;amp;desc)&lt;/td&gt;&lt;/tr&gt; tr class="memdesc:a47bd84aa96af70cb304a76c6cf3428e3"&gt;&lt;td class="mdescLeft"&gt;&amp;#160;&lt;/td&gt;&lt;td class="mdescRight"&gt;Set brief, but possibly multiline, description of the program. &lt;a href="#a47bd84aa96af70cb304a76c6cf3428e3"&gt;&lt;/a&gt;&lt;br/&gt;&lt;/td&gt;&lt;/tr&gt; tr class="separator:a47bd84aa96af70cb304a76c6cf3428e3"&gt;&lt;td class="memSeparator" colspan="2"&gt;&amp;#160;&lt;/td&gt;&lt;/tr&gt; tr class="memitem:a2bde3b28eb55f653e8229ea534775c24"&gt;&lt;td class="memItemLeft" align="right" valign="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 as present in mapping tables foll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ol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eader on top of the file cmd="sed '1,/^\$/d' $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 the code and related material, and it gives you legal permission to copy, distribute and/or modify the library. It also asserts that no warranty is given by the authors for this or derived co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lags to ensure everything is in or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oc " after begin case catch cond end fun if let of query receive " when define record export import include include_lib else " endif undef apply attribute call do in letrec module primop " t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program,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library,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nstraints. Apologies if any copyrights have inadvertently been infringed, though I have tried to avoid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laim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the Free Software Foundation but is freely distributable. The same holds for its supporting scripts (config.guess, config.su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M.I.T. but is also freely distributab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anners and versions simplified amigaconfig.h updated include/libraries/expat.h file modified launch.c to use contructor/deconstructor removed need for amiga_main() from expat utilit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description fields and we also shoehorn the credits text into the description but if we have anything else we must use the generic ver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tring, none by defau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CM and IEEE, and it may not be used for commercial purpo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Empty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Type "help", "copyright", "credits" or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Patrick Spendrin &lt;ps_ml@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 for more information.' self.introText = 'Python %s on %s%s%s'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p \fIpng_ptr\fP\fB);\f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lenn Randers-Pehrson. See the specification for conditions of use and distribution.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assachusetts Institute of Technology. See the specification for conditions of use and distribution. LP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 &lt;/em&gt; &lt;/p&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appenddefaultdirname appenddefaultgroupname appid appmodifypath " appmutex appname apppublisher apppublisherurl appreadmefile " appsupporturl appupdatesurl appvername appversion " architecturesallowed architecturesinstallin64bitmode backcolor " backcolor2 backcolordirection backsolid changesassociations " changesenvironment compression copyrightfontname " copyrightfontsize createappdir createuninstallregkey " defaultdirname defaultgroupname defaultuserinfoname " defaultuserinfoorg defaultuserinfoserial dialogfontname " dialogfontsize direxistswarning disabledirpage " disablefinishedpage disableprogramgrouppage disablereadymemo " disablereadypage disablestartupprompt diskclustersize " diskslicesize diskspanning enablesdirdoesntexistwarning " encryption extradiskspacerequired flatcomponentsli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PyObject *SWIGUNUSEDPARM(self), PyObject *args) { PyObject *resultobj = 0; wxAboutDialogInfo *arg1 = (wxAboutDialogInfo *) 0 ; wxString result; void *argp1 = 0 ; int res1 = 0 ; PyObject *swig_obj[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args, **kwargs): GetCopyrightToDisplay(self) -&gt; String""" return _misc_.AboutDialogInfo_GetCopyrightToDisplay(*args, **kwarg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wxPyEndAllowThreads(__tstate); if (PyErr_Occurred()) SWIG_fa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AddText(info.GetDescrip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 expected argument " "1"" of type '" "wxAboutDialogInfo cons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opyright © 1998-2012 Thai Open Source Software Center, Clark Cooper, and the Expat maintainers AppPublisher=The Expat Developers AppPublisherURL=http://www.libexpat.org/ AppSupportURL=http://www.libexpat.org/ AppUpdatesURL=http://www.libexpat.org/ UninstallDisplayName=Expat XML Parser 2.1.0 VersionInfoVersion=2.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egalTrademarks= OriginalFilename= ProductName= ProductVersion=1.0.0.0 Commen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develop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liver Schoenbor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is stylesheet has been placed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IT/X Group: Utilities/parsers URL: http://www.libexpat.org/ Source: http://download.sourceforge.net/expat/expat-%{version}.tar.gz BuildRoot: /var/tmp/%{name}-buildroo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LGPL - from http://www.pygame.org/wiki/2DVector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Same as wxPython ho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A.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1998, Ben Goetter.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dy Precord &lt;cprecord@editra.org&gt;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 License: Same as the version of wxPython you are using it wi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rea Gavan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Gui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and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 Stefan Csomor (2000)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Robert Roebling (1999) K. S. Sreeram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illiam Osborn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ade Braine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199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omas G. Lane, Vaclav Slavik, Julian Smart Licence: wxWindows licence + JPEG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Computer Surgery (paul@compsurg.co.u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ylvain Bougno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fen Gutman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Stefan.Neis@t-online.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 Usage: Darwin (bas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andro Sigal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This code may be useful on platforms other than Darwin. On Darwin we share the CoreFoundation code with wxMa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Source was originally in utilsexc_cf.cpp,1.6 then moved to totally unrelated hid.cpp,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n Le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Harm van der Heijden,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O'Connor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im Van Heuve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ngquan Ya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mbedward@ozemail.com.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o Cavallin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ü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OAN SAS ( www.koansoftware.com )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Wolfram Glog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Vadim Zeitlin, SciTech Software,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8 Vadim Zeitlin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nathan Bay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Laben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Cristy,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 Marianne Gagn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sse Lovelace and original Boost authors (see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son Bagley; Art &amp; Logic,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ns Van Leemputt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enis Persh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dy Precord 2005-2013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artosz Bek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UTH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Jens Lody &lt;jens@codeblocks.org&gt; and Teodor Petrov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c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otal Control Software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Rob McMullen &lt;robm@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mar Gomez &lt;omar.gomez@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onathan Li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Igor Dejanovic &lt;igor.dejanovic@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iuseppe "Cowo" Corbelli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artosz Bekier &lt;bartosz.bekier@gmail.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 McMulle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Laurent Humbertclau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staff\@editra.org)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rian Vanderburg II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Anthony Tuininga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tefan Csomor Licence: wxWindows licence Notes: See http://developer.apple.com/documentation/CoreFoundation/Conceptual/CFBinaryData/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ander Berent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b McMullen &lt;robm@users.sourceforge.ne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t;dfe@cox.net&gt;, Stefan Csomor Licence: wxWindows licence Notes: See http://developer.apple.com/documentation/CoreFoundation/Conceptual/CFMemoryMgmt/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rian Vanderburg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ers Lar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13 Vadim Zeitlin &lt;vadim@wxwindow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Oliver Schoenborn License: wxWidgets license Version: 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Zork Lukasz Michal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lodz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TT-Solutio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iaan Booysen Licens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ngel vid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lex Blig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TT-Solutions &lt;vadim@tt-solutions.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Seth Jack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yan Norton (&lt;wxprojects@comcast.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user.sourceforge.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sf.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as Pflug &lt;pgadmin@pse-consulting.de&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gron Selimaj, Freepour Controls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c) 2005 David Ellio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2000 Vaclav Slavik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al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Essentially a fresh start this time around, but for maximum compatibility basic code was taken from, and heavy reference made to, the previously unattributed wx-config from cvs. All the usual suspects contributed to the dicussion that led to this new work and likewise to the ideas and content in the original (which was probably influenced by gtk), among them: Robert Roebling, Vadim Zeitlin, Vaclav Slavik,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rian Ravnsgaard Ri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by Will Sadkin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panga@freemail.hu,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2003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Jeff Childers, Will Sadkin, 200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c) 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ohn Platts,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erd Software Developmen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ajo Kirchhoff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9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Robb Shecter (robb@acm.org)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Julian Smart and oth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Licence: Use as you wis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Hans Van Leemputt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illes Depeyrot Licence: any use permit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orge Policello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rian Vict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SciTech Software, Inc. (www.scitechsoft.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1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2006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Vaclav Slavik &lt;vaclav@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ciTech Software, Inc. (www.scitechsoft.co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n Lee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orten Hans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att Kimba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2007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WX_DECLARE_STACK)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 2005 Riaan Booysen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by Greg Landrum and Rational Discovery LLC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lt;/font&gt; font color="#0000ff"&gt;// Licence: wxWindows license&lt;/font&gt; font color="#0000ff"&gt;/////////////////////////////////////////////////////////////////////////////&lt;/fo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200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nd Verant Interactiv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mp;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Aleksandras Gluchova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1 Vaclav Slavik, Guillermo Rodriguez Garcia, Gershon Elber, Troels 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6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7 wxWidgets dev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Dirk Holtwick, 1999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parts of code taken from sndcal library by Scott E. L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Joel Lucs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t;csomor@advanced.ch&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Ove Kaaven, Robert Roebling, Vaclav Slavi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Kevin Smit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assigned from Ke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Julian Smart, Sylvain Bougno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Morten Hanssen,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TODO: - parsing of registry key names support of other (than REG_SZ/REG_DWORD) registry types add high level functions (RegisterOleServ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part of wxExtra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et a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4 Zbigniew Zagorski,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Ove Kaaven,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2000-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Ballueder@usa.net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amp; Vadim Zeitlin Ballueder@usa.net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 Fogg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Alejandro Aguilar Sierra &lt;asierra@servidor.unam.mx&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Andrew Davi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1998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 AIAI, University of Edinburg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eter Cawle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9, Peter Cawley Licence: wxWindows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Neil Perki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T-Solutions SAR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2 Ron Lee, 2003 Matt Greg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wxWidgets translation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by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Thomas Wegner See the COPYING file for distribution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Daryle Wal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by Bruno Barbieri &lt;brunorex@gmail.com&gt; Heavily based on LexPOV by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Xavi &lt;jarabal/at/gmail.com&gt; (Harbou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rtial Demolins &lt;mdemolins(a)gmail.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James Moffatt and Yuzhou X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8 by Tim Gerundt &lt;tim@gerundt.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Istvan Szollosi ( szteven &lt;at&gt; gmail &lt;dot&gt; com )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Cristian Adam &lt;cristian [dot] adam [at] gmx [dot] net&gt; based on the NSIS lexer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Thomas G. Keul author Thomas G. Keul (tgkeul@web.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7 by Yuval Papish &lt;Yuval@YuvCom.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2008, 2010, Frank Niessink License: wxWidgets license Version: 1.1 Date: August 1,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Fabien Proriol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key&gt;NSPrincipalClass&lt;/key&gt; string&gt;wxNSApplication&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1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09 by Robert Roessler &lt;robertr@rftp.com&gt; The License.txt file describes the conditions under which this software may be distributed. Release History 20050204 Initial release. 20050205 Quick compiler standards/"cleanliness" adjustment. 20050206 Added cast for IsLeadByte(). 20050209 Changes to "external" build support. 20050306 Fix for 1st-char-in-doc "corner" case. 20050502 Fix for [harmless] one-past-the-end coloring. 20050515 Refined numeric token recognition logic. 20051125 Added 2nd "optional" keywords class. 20051129 Support "magic" (read-only) comments for RCaml. 20051204 Swtich to using StyleContext infrastructure. 20090629 Add full Standard ML '97 sup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Randy But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Pascal Hurni &lt;pascal_hurni@fastmail.f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0 by Neil Hodgson &lt;neilh@scintilla.org&gt; Adapted from LexPerl by Kein-Hong Man 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Manfred Becker &lt;manfred@becker-trdf.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Herr Pfarrer rpfarrer &lt;at&gt; yahoo &lt;dot&gt; de Last Updated: 20/07/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Jacek Cab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mp;copy; Robert Roebling, MD. No reprint permitted without written prior authorisation.&lt;BR&gt;Last modified 14/11/04&lt;/P&gt; P STYLE="margin-top: 0.42cm; page-break-after: avoid"&gt;&lt;FONT FACE="Albany, sans-serif"&gt;&lt;FONT SIZE=4&gt;About the author&lt;/FONT&gt;&lt;/FONT&gt;&lt;/P&gt; P&gt;Robert Roebling works as a medical doctor in the Department of Neurology at the University clinic of Ulm in Germany. He has studied Computer Sciences for a few semesters and is involved in the wxWidgets projects since about 1996. He has started and written most of wxGTK port (beginning with GTK+ around 0.9) and has contributed to quite a number projects within wxWidgets, ranging from the image classes to Unicode support to making both the Windows and the GTK+ ports work on embedded platform (mostly PDAs). He is happily married, has two children and never has time.&lt;/P&gt; P STYLE="margin-top: 0.42cm; page-break-after: avoid"&gt;&lt;FONT FACE="Albany, sans-serif"&gt;&lt;FONT SIZE=4&gt;Links and citations&lt;/FONT&gt;&lt;/FONT&gt;&lt;/P&gt; P&gt;[1] See the 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2004 by Ron Schofield &lt;ron@schofieldcomputer.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Sean O'Dell &lt;sean@celsof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Patrizio Bekerle (patrizio@bekerle.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Marius Gheorghe &lt;mgheorghe@cabletes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 2005 by Angelo Mandato &lt;angelo [at] spaceblue [dot] com&gt; Last Updated: 03/13/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2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8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by Sergey Koshcheyev &lt;sergey.k@seznam.cz&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5 Roman Rolinsky &lt;rollrom@xrced.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3 Timothy Hochberg Use as you see fit. No warantees, I cannot be held responsible, et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Vamsi Potluru &lt;vamsi@who.net&gt; &amp; Praveen Ambekar &lt;ambekarpraveen@yahoo.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Clemens Wyss &lt;wys@helbling.ch&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Simon Steele &lt;ss@pnotepad.org&gt;, portions copyright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Adam Feuer and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dnl dnl This file is part of EXPAT. dnl dnl EXPAT is free software; you can redistribute it and/or modify it dnl under the terms of the License (based on the MIT/X license) contained dnl in the file COPYING that comes with this distribution.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00 Clark Cooper &lt;coopercc@netheaven.com&gt; All rights reserved. This is free software. You may distribute or modify according to the terms of the MIT/X License --&gt; title&gt;Expat XML Parser&lt;/title&gt; meta name="author" content="Clark Cooper, coopercc@netheaven.com" /&gt; meta http-equiv="Content-Style-Type" content="text/css" /&gt; link href="style.css" rel="stylesheet" type="text/css" /&gt; head&gt; body&gt; table cellspacing="0" cellpadding="0" width="100%"&gt; tr&gt; td class="corner"&gt;&lt;img src="expat.png" alt="(Expat logo)" /&gt;&lt;/td&gt; td class="banner"&gt;&lt;h1&gt;The Expat XML Parser&lt;/h1&gt;&lt;/td&gt; tr&gt; tr&gt; td class="releaseno"&gt;Release 2.0.1&lt;/td&gt; td&gt;&lt;/td&gt; tr&gt; table&gt; div class="cont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 2001 Dirk Holtwic, Robin Dunn, Adam Feuer,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Based on the Scintilla C++ Lexer Written by Eric Promislow &lt;ericp@activestate.com&gt; in 2011 for the Komodo IDE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8 by Neil Hodgson &lt;neilh@scintilla.org&gt; Lexical analysis fixes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5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is file is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file LexErlang.cxx Lexer for Erlang. Enhanced by Etienne 'Lenain' Girondel (lenaing@gmail.com) Originally wrote by Peter-Henry Mander, based on Matlab lexer by José Fonse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hare.net.au&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Andre Arpin &lt;arpin@kingston.net&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1999 by Neil Hodgson &lt;neilh@scintilla.org&gt; Robin Dunn &lt;robin@aldunn.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 Ben Goett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Totally Hip Software Inc. Hip Clip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ÿÛ</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Jean-loup Gailly and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5, Scott E. Lee, all rights reserved. Permission granted to use, copy, modify, distribute and s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5 Stichting Mathematisch Centrum, Amsterdam import viewer viewer.add_cone() # pop up a cone wind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0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ince 2006, Oliver Schoenbor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static const char * page_xpm[] = { columns rows colors chars-per-pixel */ 32 32 37 1", 5 c #7198D9", c #769CDA", 2 c #DCE6F6", i c #FFFFFF", e c #779DDB", c #9AB6E4", 9 c #EAF0FA", c #B1C7EB", c #6992D7", y c #F7F9FD", c #BED0EE", q c #F0F5F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ris Van Damme &lt;info@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Ware Systems &lt;http://www.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lenn Randers-Pehrson Written by Mans Rullgard, 2011. Last changed in libpng 1.5.15 [March 28,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Tom Lane &lt;tgl@sss.pgh.pa.us&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Rosetta Contributors and Canonical Ltd 2012 This file is distributed under the same license as the editra package. FIRST AUTHOR &lt;EMAIL@ADDRESS&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Rosetta Contributors and Canonical Ltd 2011 This file is distributed under the same license as the editra package. FIRST AUTHOR &lt;EMAIL@ADDRESS&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lenn Randers-Pehrson Written by Mans Rullgard, 2011. Last changed in libpng 1.5.7 [December 15,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3 Benjamin Pete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setta Contributors and Canonical Ltd 2010 This file is distributed under the same license as the editra package. FIRST AUTHOR &lt;EMAIL@ADDRESS&gt;, 2010.</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 Ladislav "t€rist" Galadík &lt;teristster@gamil.com&gt;, 2011.</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Gerard Petersen &lt;editra@gp-net.nl&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 Lucian Adrian Grijincu &lt;lucian.grijincu@gmail.com&gt;, 2009. msgid "" msgstr "" Project-Id-Version: editra\n" Report-Msgid-Bugs-To: \n" POT-Creation-Date: 2012-06-09 13:29-0500\n" PO-Revision-Date: 2009-12-01 23:54+0000\n" Last-Translator: Lucian Adrian Grijincu &lt;lucian.grijincu@gmail.com&gt;\n" Language-Team: Romanian GNOME Team &lt;gnomero-list@lists.sourceforge.net&gt;\n" MIME-Version: 1.0\n" Content-Type: text/plain; charset=UTF-8\n" Content-Transfer-Encoding: 8bit\n" X-Launchpad-Export-Date: 2012-06-09 18:21+0000\n" X-Generator: Launchpad (build 15376)\n" Language: r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Salvestrini &lt;salvestrini@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ogdan Drozdowski &lt;bogdandr@op.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setta Contributors and Canonical Ltd 2007 This file is distributed under the same license as the editra package. FIRST AUTHOR &lt;EMAIL@ADDRESS&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Eur Ing Christopher Thoday, cthoday@mail.berlios.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he respective authors (see AUTHORS fil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Waldemar Augustyn &lt;waldemar@wdmsys.com&gt; Converted to lexer object and added further folding features/properties by "Udo Lechner" &lt;dlchnr(at)gmx(dot)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2007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3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2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orporated and Contributors. All rights reserved.") % version), 0, wx.ALIGN_LEFT|wx.ALL, 10) sizer.Add(wx.StaticText(aboutPage, -1, _("http://www.activegrid.com")), 0, wx.ALIGN_LEFT|wx.LEFT|wx.BOTTOM, 10) aboutPage.SetSizer(siz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by Peter Astrand &lt;astrand@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3C. (MIT, ERCIM, Keio), All Rights Reserved.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Ross Finlay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ActiveState See LICENSE.txt for license details. Contents of LICENSE.tx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oman Rolinsky &lt;rollrom@users.sourceforge.net&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Peter Dim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Julian Smart, Vadim Zeitlin"), wxT("About wxTextCtrl Sample"), wxOK | wxICON_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IA "AN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com com This code is released under the libpng license. com For conditions of distribution and use, see the disclaimer com and license in png.h 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0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Glenn Randers-Pehrson. See png.h for conditions of use and distribution. LP The PNG Specification (Second Edition)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and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Henry Spenc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wxT("About wxDnD"), wxICON_INFORMATION | wxOK,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1.&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reg Ward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ix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ike John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ancTec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endif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 PNG_STRING_NEWLINE; else return "libpng version 1.6.2 - April 25,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Frank J. T. Wojcik December 18, 1995 &amp; January 20,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9 Unicode,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2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7, Scientific Toolworks, Inc. Author: Jason Haslam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n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1989, 1990, 1991, 1992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1986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USAF Phillips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sgid "" msgstr "" Project-Id-Version: PACKAGE VERSION\n" Report-Msgid-Bugs-To: \n" POT-Creation-Date: 2012-06-09 13:29-0500\n" PO-Revision-Date: 2012-01-02 20:41+0000\n" Last-Translator: Miguel de Dios &lt;tres.14159@gmail.com&gt;\n" Language-Team: Spanish&lt;Spanish&gt;\n" MIME-Version: 1.0\n" Content-Type: text/plain; charset=UTf-8\n" Content-Transfer-Encoding: 8bit\n" X-Launchpad-Export-Date: 2012-06-09 18:21+0000\n" X-Generator: Launchpad (build 1537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lt;/span&gt;&lt;/div&gt; div class="line"&gt;&lt;span class="preprocessor"&gt;&lt;/span&gt;&lt;span class="preprocessor"&gt;# FIRST AUTHOR &amp;lt;EMAIL@ADDRESS&amp;gt;, YEAR.&lt;/span&gt;&lt;/div&gt; div class="line"&gt;&lt;span class="preprocessor"&gt;&lt;/span&gt;&lt;span class="preprocessor"&gt;#&lt;/span&gt;&lt;/div&gt; div class="line"&gt;&lt;span class="preprocessor"&gt;&lt;/span&gt;msgid &lt;span class="stringliteral"&gt;&amp;quot;&amp;quot;&lt;/span&gt;&lt;/div&gt; div class="line"&gt;msgstr &lt;span class="stringliteral"&gt;&amp;quot;&amp;quot;&lt;/span&gt;&lt;/div&gt; div class="line"&gt;&lt;span class="stringliteral"&gt;&amp;quot;Project-Id-Version: PACKAGE VERSION\n&amp;quot;&lt;/span&gt;&lt;/div&gt; div class="line"&gt;&lt;span class="stringliteral"&gt;&amp;quot;POT-Creation-Date: 1999-02-19 16:03+0100\n&amp;quot;&lt;/span&gt;&lt;/div&gt; div class="line"&gt;&lt;span class="stringliteral"&gt;&amp;quot;PO-Revision-Date: YEAR-MO-DA HO:MI+ZONE\n&amp;quot;&lt;/span&gt;&lt;/div&gt; div class="line"&gt;&lt;span class="stringliteral"&gt;&amp;quot;Last-Translator: FULL NAME &amp;lt;EMAIL@ADDRESS&amp;gt;\n&amp;quot;&lt;/span&gt;&lt;/div&gt; div class="line"&gt;&lt;span class="stringliteral"&gt;&amp;quot;La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Owen Taylor and Robert Roebling.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esnik Bleta &lt;besnik@programeshqip.org&gt;, 2004-2006. msgid "" msgstr "" Project-Id-Version: wxWidgets 3.0\n" Report-Msgid-Bugs-To: \n" POT-Creation-Date: 2014-02-21 14:54+0100\n" PO-Revision-Date: 2006-03-15 18:41+0200\n" Last-Translator: Besnik Bleta &lt;besnik@programeshqip.org&gt;\n" Language-Team: &lt;wx-translators@wxwidgets.org&gt;\n" Language: sq\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 and Christopher M. Whee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his file is distributed under the same license as the wxWidgets package. Abdullah Abouzekry &lt;abouzekry@gmail.com&gt;, 2010. Fatma Mehanna &lt;fatma.mehanna@gmail.com&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ndows development team This file is distributed under the same license as the wxWidgets package. Francesco Montorsi</w:t>
      </w:r>
    </w:p>
    <w:p>
      <w:pPr>
        <w:pStyle w:val="Normal"/>
        <w:spacing w:lineRule="exact" w:line="420"/>
        <w:rPr/>
      </w:pPr>
      <w:r>
        <w:rPr>
          <w:rFonts w:cs="Consolas" w:ascii="Consolas" w:hAnsi="Consolas"/>
          <w:color w:val="333333"/>
          <w:sz w:val="18"/>
          <w:szCs w:val="18"/>
          <w:shd w:fill="FFFFFF" w:val="clear"/>
        </w:rPr>
        <w:t xml:space="preserve">Copyright (C) 2008 wxWidgets development team (Priyank Bolia) &lt;priyank.bolia@gmail.com&gt;, 2008. </w:t>
      </w:r>
      <w:r>
        <w:rPr>
          <w:rFonts w:ascii="Nirmala UI" w:hAnsi="Nirmala UI" w:eastAsia="Nirmala UI" w:cs="Nirmala UI"/>
          <w:color w:val="333333"/>
          <w:sz w:val="18"/>
          <w:sz w:val="18"/>
          <w:szCs w:val="18"/>
          <w:shd w:fill="FFFFFF" w:val="clear"/>
        </w:rPr>
        <w:t>धनञ्जय</w:t>
      </w:r>
      <w:r>
        <w:rPr>
          <w:rFonts w:ascii="Consolas" w:hAnsi="Consolas" w:cs="Consolas"/>
          <w:color w:val="333333"/>
          <w:sz w:val="18"/>
          <w:sz w:val="18"/>
          <w:szCs w:val="18"/>
          <w:shd w:fill="FFFFFF" w:val="clear"/>
        </w:rPr>
        <w:t xml:space="preserve"> </w:t>
      </w:r>
      <w:r>
        <w:rPr>
          <w:rFonts w:ascii="Nirmala UI" w:hAnsi="Nirmala UI" w:eastAsia="Nirmala UI" w:cs="Nirmala UI"/>
          <w:color w:val="333333"/>
          <w:sz w:val="18"/>
          <w:sz w:val="18"/>
          <w:szCs w:val="18"/>
          <w:shd w:fill="FFFFFF" w:val="clear"/>
        </w:rPr>
        <w:t>शर्मा</w:t>
      </w:r>
      <w:r>
        <w:rPr>
          <w:rFonts w:ascii="Consolas" w:hAnsi="Consolas" w:cs="Consolas"/>
          <w:color w:val="333333"/>
          <w:sz w:val="18"/>
          <w:sz w:val="18"/>
          <w:szCs w:val="18"/>
          <w:shd w:fill="FFFFFF" w:val="clear"/>
        </w:rPr>
        <w:t xml:space="preserve"> </w:t>
      </w:r>
      <w:r>
        <w:rPr>
          <w:rFonts w:cs="Consolas" w:ascii="Consolas" w:hAnsi="Consolas"/>
          <w:color w:val="333333"/>
          <w:sz w:val="18"/>
          <w:szCs w:val="18"/>
          <w:shd w:fill="FFFFFF" w:val="clear"/>
        </w:rPr>
        <w:t>(Dhananjaya Sharma) &lt;dysxhi@yahoo.co.in&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incent Torr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lenn Randers-Pehrson</w:t>
      </w:r>
    </w:p>
    <w:p>
      <w:pPr>
        <w:pStyle w:val="Normal"/>
        <w:spacing w:lineRule="exact" w:line="420"/>
        <w:rPr/>
      </w:pPr>
      <w:r>
        <w:rPr>
          <w:rFonts w:cs="Consolas" w:ascii="Consolas" w:hAnsi="Consolas"/>
          <w:color w:val="333333"/>
          <w:sz w:val="18"/>
          <w:szCs w:val="18"/>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This file is distributed under the same license as the wxWidgets package. Ivan Masar &lt;helix84@centrum.sk&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This file is distributed under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dgets dev-team This file is distributed under the same license as the wxWidgets package. Mahrazi Mohd Kamal &lt;mahrazi@gmail.com&gt;,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mrfx &lt;mrfx@fm365.com&gt; Liu Xiao Xi &lt;liouxiao@hotmail.com&gt;, 2005 Jiawei Huang &lt;hjiawei@gmail.com&gt;, 2011-201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PAL &lt;lyh37@ntu.edu.tw&gt;, 2004. Wei-Lun Chao &lt;bluebat@member.fsf.org&gt;, 2005, 2006, 2013. cw.ahbong &lt;cwahbong@users.sourceforge.net&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08, 2010-2011 Glenn Randers-Pehrson Contributed by William L. Sebok, based on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9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2009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imon-Pierre Cadie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David Elliott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Edgewall Softwar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Kevin Koltza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 2009 Glenn Randers-Pehrson and Andrey A. Chern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7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Patrick R.L. Welc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 &lt;mgilfix@eecs.tufts.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ers Carlsson &lt;andersca@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07,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aurent failli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ImageMagick Studio, a non-profit organization dedicated % to making software imaging solutions freely availabl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Christoph Pfisterer derived from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Pawel Mrochen, based on makefile.msc which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 O. Gloor (AIX support added, from makefile.gc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09,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3-07-01 13:53+0200\n" Last-Translator: Doncho Angelov &lt;donangel AT poboxes DOT com&gt;\n" Language-Team: &lt;wx-translators@wxwindows.org&gt;\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0-08-10 15:56+0200\n" Last-Translator: Vadim Zeitlin &lt;zeitlin@dptmaths.ens-cachan.fr&gt;\n" Language-Team: &lt;wx-translators@wxwindows.org&gt;\n" MIME-Version: 1.0\n" Content-Type: text/plain; charset=utf-8\n" Content-Transfer-Encoding: 8bit\n" Plural-Forms: nplurals=3; plural=(n%10==1 &amp;&amp; n%100!=11 ? 0 : n%10&gt;=2 &amp;&amp; n%" 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lt;/font&gt;&lt;/b&gt;&lt;p&gt; font size=-1&gt; table cellpadding=0 cellspacing=0 width="100%"&gt; tr&gt; td width="65%"&gt; Vaclav Slavik&lt;p&gt; td&gt; td valign=top&gt; img src="logo.png"&gt; td&gt; tr&gt; table&gt; font size=1&gt; Licenced under wxWindows Library Licence, Version 3. font&gt; font&gt; td&gt; tr&gt; table&gt;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homas G. La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2, 2006, 2008, 2010-2011 Greg Roelofs and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Andreas R. Kleine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im Weg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and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 detect_data_type() function provided freely by Cosmin Truta,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1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9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8, 2010,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2010, 2011, 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2011, 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0 Wolf Fau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contributed by Jim Rice and updated by Chris Schleicher, Hewlett Packar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VERSION_FSF])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5 Frank D. Cring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95 GROUPE B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1991 Ken Turkowski. &lt;turk@computer.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Consolas" w:ascii="Consolas" w:hAnsi="Consolas"/>
          <w:color w:val="333333"/>
          <w:sz w:val="18"/>
          <w:szCs w:val="18"/>
          <w:shd w:fill="FFFFFF" w:val="clear"/>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t xml:space="preserve"> LGPLv2+ and wxWidge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6</w:t>
          </w:r>
          <w:r>
            <w:rPr/>
            <w:fldChar w:fldCharType="end"/>
          </w:r>
          <w:r>
            <w:rPr/>
            <w:t>, Total</w:t>
          </w:r>
          <w:r>
            <w:rPr/>
            <w:fldChar w:fldCharType="begin"/>
          </w:r>
          <w:r>
            <w:rPr/>
            <w:instrText xml:space="preserve"> NUMPAGES \* ARABIC </w:instrText>
          </w:r>
          <w:r>
            <w:rPr/>
            <w:fldChar w:fldCharType="separate"/>
          </w:r>
          <w:r>
            <w:rPr/>
            <w:t>4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vjiz+wkKdj0F5++aL+5ugoonw/Mog0nkT726W5h+MkYgzw6rVO2IgmDH6rggDMjuzB2Mll
4mO2eJJfWveHcidu3J0T7ZAv/GgoXocfSII6ocEIO0Bh/GUkkF2j0Um8GcCL1p1JzoM4w8uW
oE5PapJ0Ecims2NIZQxzWRGRV2J+jcruMTCkdhXFPRr5LFW+tBIDZPfGqK0MguKpyCwnJwsn
Ub1gXCEN449ZT+fm1L</vt:lpwstr>
  </property>
  <property fmtid="{D5CDD505-2E9C-101B-9397-08002B2CF9AE}" pid="3" name="_2015_ms_pID_7253431">
    <vt:lpwstr>Bg2bgNqn1rrmhDR2eq0sa+pPrjZFJLm9mEANpSMd5B38e+gnTx4eJ+
HoC2saUjatqFiznnJO7fJuJJuNXsVLHIKXnsf9s83uqZjhGPxqKtqeF00VAuK6nu0MSgJ0Wf
PjaY3GEAFquQeaxIn2xrZhtvbRF3tYJaLK/VDuO5BTO7TC3odWC9rSXTcbfWiNrOSw/dVNep
nq/MPCw0gL/gudpD0RnErl9vtT6QmjptLXuY</vt:lpwstr>
  </property>
  <property fmtid="{D5CDD505-2E9C-101B-9397-08002B2CF9AE}" pid="4" name="_2015_ms_pID_7253431_00">
    <vt:lpwstr>_2015_ms_pID_7253431</vt:lpwstr>
  </property>
  <property fmtid="{D5CDD505-2E9C-101B-9397-08002B2CF9AE}" pid="5" name="_2015_ms_pID_7253432">
    <vt:lpwstr>A5fUrmgEwskzKa1AELYUWR0l1Gmun467pBuo
aUnBLAn/NSiAfa76l3anKt88k6sIgctmbUh9sHQ5YR5mwJGoz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