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4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the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its ARP type code) and address, all in lower cas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sh separators; for example, for an Ethernet (ARP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ress 88:99:AA:BB:CC:DD it would searc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88-99-aa-bb-cc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if the boot file name is /mybootdir/pxelinux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MAC address is 88:99:AA:BB:CC:DD and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0.2.91, it will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01-88-99-aa-bb-cc-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name references are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0 lives in.  PXELINUX generally requires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relative path) are 127 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earlier versions of PXELINUX, this would onl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.  Since PXELINUX 2.07, this will work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 (unencapsulated) and as a "vendor-option-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43 encapsulated.)  This may avoi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cp-parameter-request-list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